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REMCT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is one in the J-Utility series.  The J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ose little utilities that you know would help you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had the time to ma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CTRL.EXE - Removes Control Characte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