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lorado Utilities Disk Manager (CUDM) v3.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DMxxx.ZIP     Colorado Utilities Disk Manager Version 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xxx &amp; x.xx is the latest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normally distributed to BBS's as a PK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DMxxx.EXE      Colorado Utilities Disk Manager Version x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normally distributed Disk Vendors as a LHA SF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HARD DRIVE DISK CATALOG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Catalogers, Utilities, File Utilities, Disk Util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vity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DM reads any size diskette or hard drive, builds a catalo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(up to 7000 entries), compression libraries and volum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permits retrievals from the catalog to find and repor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out those files. Prints listing of catalog entries.  Selects 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ries using Imbedded strings, DOS style wild cards, or by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igned categories. Supports EGA/VGA. Plus version uses EMS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s unlimited capacity, plus many advanced features. Phone, C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BS support.  $47.00 + $5.00 s/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