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  <w:tab/>
        <w:t xml:space="preserve">   ���</w:t>
        <w:tab/>
        <w:t>V1.01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���        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��� 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isk        �������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ald M. Lang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th 5241 Columb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mburg, NY 14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only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use Disk Closet---------------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----------------------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Features------------------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-----------------------------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ptions--------------------------- 3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of Revisions--------------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laimer------------------------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----------------------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redits--------------------------- 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Disk Closet: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 is a was created because of the need to store seldom us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keeping them easily and quickly accessible.  While DC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compression utility, and will not provide as much saving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 program would, it does have it's advantag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DC is an ordinary executable.  It is NOT a TSR and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take up any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DC does not require any setup program to prepare your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ady to be used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DC uses PKZIP� to store files, so in case of problems, fi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nually retrieved from sto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Unlike most disk compression programs that store every file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rchive file, DC creates a unique ZIP file for ea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s are stored in.  This can be very helpful if the ZI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come irreversibly damaged, since you would only lose a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in 1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KZIP, ZIP, and PKUNZIP are registered trademarks of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following instructions should be enough to get started using DC.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 additional information, please refer to either the Help screen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 DC or the rest of this document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en you receive DC it should be in a compressed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de-compressing the archive, I assume you will decom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to a temporary location(directory), Make sure both DC.EX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C.DAT ar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Copy the files DC.EXE and DC.DAT to a directory that is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preferably in the same location as other often us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Be sure that the files PKZIP.EXE and PKUNZIP.EXE are on your sys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in a directory that is in your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imply type DC to get started from any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Refer to the help screens for information on using DC or re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is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S: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DC uses two main windows for operation and popup menus for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colors that DC uses are completely customiz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Uses only 150k of RAM itself, plus ~100K for PKZIP for a tot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250K memory needed to run D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When a file(s) are stored, DC creates two files $$STR$$.$$$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P file, and $$STR$$.DAT which is a data file.  Both fi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 Files can be stored, and retrieved as often as desi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 maximum of 1024 files will be displayed for each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C has been designed to be as simply and easy to use as poss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main tasks that DC performs are storing files and retrie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 following steps explain how to perform both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To store a single file, simply highlight it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: Pressing enter when a sub-directory is highlighted   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will not store any files, but will change directorie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To store multiple files, tag the files to store, then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(Function 2 Key) and select either single, all, tagged, or un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Selecting 'Single' will store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Selecting 'All' will store all files in the current directory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Selecting 'Tagged' will store all files tagged(check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Selecting 'Untagged' will store all files that are not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After the files have been stored, they will move from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o the right window.  These files will no longer be s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vailable, until they are retrieved from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To retrieve a single file, change to the right window with &lt;TA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highlight the file you wish to retrieve. Press &lt;ENTER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To retrieve multiple files, the process is nearly identica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ing files, except you would tag files in the right windo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F2.  See Storing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After the files have been retrieved they will move from the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to the left window, and will now b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3-   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for DC are available by pressing F3 during program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ture releases will most likely add to these op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Col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change all the colors on the screen when DC is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ough that some windows/text share the same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lors you want to change are selected, a window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display all the possible color pairs and their associate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To the right a small input window will display the curr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 you to enter a new number, or simply press &lt;ENTER&gt;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 If you would like to have borderless windows, select a color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both the foreground and background colors are the same. 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displayed, but will be one greater than the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Background Charac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ckground character can be changed to any possible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IBM supports.  When you select this option, a small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middle of the screen.  To change the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left and right arrow keys, then press ente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hanges you make to colors will be cancelled unless you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AVE CHANGES&gt; from the options(F3)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gister D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nd in the registration form, you will receive a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 Upon receipt of this number, you would enter the number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ptions(F3) and then &lt;Register DC&gt;.  After entering th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elect &lt;Save Changes&gt; to make the registratio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e HISTORY.TXT for complete history of revisions made to DC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ssume no liability or responsibility for any damages that may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use or misuse of this program.  A user operates this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any guarantees as to the accuracy of the information includ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 is at the user's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on registration: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releasing this program as shareware.  Using this program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MMERCIAL PURPOSE is allowed.  DC is NOT Public Doma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is it Freeware.  It is copyrighted by myself and I re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s to all files included in this release. If you fin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of use, a donation of $15 is encouraged.  Use of this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ERCIAL use REQUIRES registration of $10 US per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payment in US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ald M. Langhor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th 5241 Columbia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mburg, NY  14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in 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register: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is program gives you a license to use DC and enj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upgrades for the life of the program. 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will remove the opening beg window and del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r to register writ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or Suggestions: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counter a problem or have any suggestions in reference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, please send your comments to the above address or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boards.  I am interested in you problems/sugg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/for DC.  Please contact me with any questions or problems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ry to help anyone, registered or not who takes the time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ouch with me as best as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xpress:716-627-3299(19200-H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:71031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