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BYT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BYTES" stands for "DIRECTORY BYTES". It is a ui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calculate the total size of all files in a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specifies both a target directory and a target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 used in the  search.   "DIRBYTES" then searche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for all files matching  the file mask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earch is completed,  "DIRBYTES" displays the total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 of bytes contained in all files that match the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ow you're saying BIG DEAL! The DOS command "DIR" 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on, it get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 the third  optional  parameter, '/S',  "DIRBYTES"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alculates  byte totals  for the  target directory, 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in the target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Y DIRBYTES ??   WHAT CAN IT DO FOR 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wrote  "DIRBYTES" to  help manage  the mundane chore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perating a hard disk which is always filling up with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Sprouting like weeds, the typical hard disk collec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necessary  files  from a  variety  of sources.  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 tons  of ".BAK" files,  programmers generate  mount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cillary files, and  those who work  with data bases  are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ping  out large  directory   trees  often  containing 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IRBYTES" lets you  quickly monitor the status  of garb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 you  want to know  how many  bytes ar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n up by "*.BAK"  files residing on  your C: drive, 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ommand:   "  DIRBYTES C:\ *.BAK /S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IRBYTES" was  designed to be used in  conjunction  with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 deletion   utility   I   have   written  called,  "ZAP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sentially, "DIRBYTES" finds the files and "ZAPDIR" delet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programs  work on entire  directory trees, so the proc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fast and efficient.   You should  be able  to find  "ZAP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ame BBS where you found "DIRBY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principal use of "DIRBYTES" is in determin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a directory tree will fit on a floppy diskette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use the DOS command XCOPY to copy an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 to a  1.2Meg Floppy  Diskette.  Before you do this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nice to know whether the files in the directory  tree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 floppy  diskette.  "DIRBYTES" will give  you 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BYTES Program Instructions And Registration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DIR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RBYTES" requires two parameters, the target directory pa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 mask or  search criteria.  A third  parameter, the "/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,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al third parameter,  "/S", tells "DIRBYTES"  to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directory tree when seeking a match on the file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mmarize, the format for the "DIRBYTES"  command is sta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BYTES  dirpath  file.spc  [/S]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must leave one  space between  the directory path,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and the optional third parameter "/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BYTES - ON LIN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se you  forget the  command  syntax  for "DIRBYES" or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e reading instructions,  as I do, there is  a simple sol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type "DIRBYTES"  and press the  ENTER key.   When 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RBYTES"  with  no additional  command parameters,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help information on your compu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 to  execute  "DIRBYTES",  DOS  must  be  able 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RBYTES" home directory.   This means you must do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The directory  in which "DIRBYTES.EXE" resides,  must b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path, which is usually set in the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ystem boots.  OR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You must  make  the  directory  in   which   "DIRBYTES.EX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s,  the   current   directory   BEFORE   issu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IRBYTES" command.  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You must precede the "DIRBYTES" command with a path spec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C:\UTILS\DIRBYTES  C:\MYFILES  *.*  /S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, in  the example  above the  "DIRBYTES"  command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ed by a path directive.   In other  words,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IRBYTES.EXE"  resides  in  the  "C:\UTILS"  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rding to the example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BYTES Program Instructions And Registration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DOES DIRBYTES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thing mystical  about it. The  program  is written in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ses standard C  library routines  to calculate  file 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the operation  of "DIRBYTES" no  files are opened, rea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BYTES CAPACITY AND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RBYTES" uses linked lists and  dynamic memory  allocation te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ques.  In other words it uses all available  memory on your sy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.  I estimate that with 640K of RAM,  "DIRBYTES"  could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ectory tree containing approximately 1,500 directories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practical limit  on the number  of files  which be  scan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 anticipate that  file size  totals will  become err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reliable with numbers above 2-giga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REPANCIES BETWEEN DISK SPACE AND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ere to run the DOS command "CHKDSK" on any drive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"DIRBYTES", chances  are that both  programs  would give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otal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iscrepancy occurs  becuase "CHKDSK" returns  the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of disk space occupied by all files.  "DIRBYTES" retur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ytes  actually  contained  within the files  on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ubtle difference here. When determining the 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ied by files, "CHKDSK" counts all the disk space in a clu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the file does not physically occupy the entire clu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 it  counts partial  clusters and  assigns al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cluster to th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disk size of  40+Megs, this  can  mean  a difference  of 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ion bytes.   Remember both  programs are technically  cor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RBYTES" calculates the number of bytes contained in each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totals those bytes.  "CHKDSK"  calculates the  total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occupied by all files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 DIRBYTES FROM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RBYTES" can be run from a batch file or  from many popula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and  disk ut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BYTES Instructions And Registration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like "DIRBYTES",  please complete the  registration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on the  last page  of these  instructions, and includ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is "DIRBYTES.DOC" file.  When you pay the standard re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ration fee  of $10,  you  will become a fully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s  quite simply,  "the  right thing to do".  Sh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 will last  only  as long as the  user pays  his fare 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 source code  registration fee of $25.00, the C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vided.  In addition  you will receive  a disk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version of "DIRBYTES" which does not contain 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.  Also, you will continue to receive information on up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ew  releases.  These days,  all disks  which I  mail ou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d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ode is written in C  using the Microsoft Profess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, Version 6.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ABILITY (LEGAL STU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veloper  of this  software will  not accept  respons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, and  is not  liable for,  any damage to hardware o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from  the use  or operation  of the "DIRBYTES"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, instruction manual, and reference material are s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 is",  without  warranty  as  to  their performance,  merch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ility or fitness  for any particular purpose.  The entire r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the results and performance of these programs is assum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RBYTES" has been field  tested for two years  with no  ad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.   During this period, the program has been run on a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 of  IBM PC's  and Compatibles  utilizing 80286,  80386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486  microprocessors.   "DIRBYTES"   uses  standard  C 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in caclulating files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configurations included monochrome, EGA and VGA, graph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GA graphics were tested, however I do not anticipate any pr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ms due to the employment of standard C libary routines which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ss C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two years of  testing in a  corporate  environment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 or  mishaps  of  any kind were ob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BYTES Instructions And Registration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RUS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k was  thoroughly scanned with  high  quality  anti-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before it was  uploaded to 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I can't  control the  software  after it leaves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Perhaps I'm getting paranoid, but I just found a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client's PC in Canadian, Texas.   When  computer viruses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anadian, Texas, the  world has  become a  new  and danger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.   If  you  are concerned  about viruses,  register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version of "DIRBYTES",  and I will  send you a  c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OD LUCK -- HOPE IT HEL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"DIRBYTES" please  send in the  $10 registration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sure good karma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 "DIRBYTES", makes your work  easier.  Your comment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 for  improvements  are  most  welcome.  Please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ke Rap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621 Cherok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marillo, Texas  79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you can reach me through the Rock City BBS, (806) 356-924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eave a message for "Amarillo Mik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BYTES Program Instructions And Registration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 is  a  registered  trademark  of  Borland Internatio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tts Valley,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is a registered trademark of the IBM Corporation, Boca Rat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is a registered trademark of the Microsoft Corpo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mond, Washing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 forgot anyone, I'm sorry, please don't sue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BYTES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y Mike, I'm no deadbeat. I like "DIRBYTES" and I want to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ered user.  Shareware For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     I am enclosing a $10.00 standard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     I am  enclosing a $25.00 fee in order to become a fu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and  duly  licensed  user  of "DIRBYTES".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, I  am also  entitled to  receive the C sou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 for "DIRBYTES" plus a new version of  "DIRBYTES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 one  of  the 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  Send me a 3.5-Inch (1.44Meg)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  Send me a 5.25-Inch (1.2Meg)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clude your correct 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: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:  ________________________   ZIP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PHONE:(___) ___-____   DATA PHONE:(___) 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Your Registration Form And Make Check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ke Rap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621 Cherok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marillo, Texas  79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, And I Hope This Program Makes Your Work Eas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