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(11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.COM is a versatile super directory utility that will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DOS system (version 2.x or higher).  "DTA" stands for Directory-T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it is a replacement for the DIR, TREE, and ATTRIB commands of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file finder and viewer.  Though small, DTA has man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color directory with file sizes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al wide mode or full mode (with attributes and 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items by exclusion, attributes, time/date, o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 several groups of files, or all excep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attribute or time/date data for ite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reat directories either separately or together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compact directory tree; optional full mode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ally search entire drive (all directories)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iew initial text in readable files to help identif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TA are compatible with my ARCOPY (archiv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, DIRCMP (directory compare), and DLT (delete) file utilities, whi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USING DT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ta {fspec1} {{,}fspec2...} {/options}           ("{}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each "fspec" may include a drive, path, or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paces or commas may separate multiple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 from the first filespec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OS value; for subsequent ones, to the same as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pec is omitted it defaults to "*.*".  If it is a 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act, informa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unning, DTA ignores keystrokes like ^S or ^C, except when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age, when you can use ^C to abort if desired.  Outp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TA FILESPEC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INTERPRETING THE DISPLA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S are measured in kilobytes (1k is 1024 bytes) or megabytes (1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k, or 1,048,576 bytes).  Directory entries are identified as "Dir";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orted for files only.  DTA displays them in kilobytes up to 999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at, to the nearest tenth of a megabyte (1.0m, etc).  The "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" amount is simply the sum of the individual file sizes shown; the "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" amount is the total disk space those files actually occupy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hown, the sizes of their content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allocation clusters on a disk can vary from 128 bytes (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) to 4k (on a hard disk), the space consumed by each fil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a k less or several k more than its displayed size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disk media, the "use" amount may be a bit less, or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than the "total" of the displayed sizes.  The "used/free" spac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is for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, when displayed, show as a letter ("A,H,R,S") if set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" if clear.  The Archive attribute indicates to a backup utility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recently, and needs to be backed up; the bit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when it does so.  (Simple backup utilities that work well with 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XCOPY command, and my own ARCOPY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-only attribute prevents a file from being changed or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an be read and copied.  The Hidden and System attribut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items from normal searches: they cannot be accessed at all by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file commands.  The DOS DIR command does not show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 and IO.SYS, but DTA will (unless you use the options "/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/DATE, when displayed, appear in the appropriate format for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setting, unless you have set a different default with DEBUG, or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try format (Euro,Num) with the /B,/L,/@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EXT, when displayed, appears in an abbreviated forma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r non-alphabetic characters filtered out.  If the initial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sizable proportion of binary (non-alphabetic) data, D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display it, reporting "Bi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dta dta.* /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 created  5/23/90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A... 11:33p  8/29/92   DTA     .DOC  17k A... 11:42p  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dta dta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 created  5/23/90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 uDTA 1.8 (c) E. Meyer 29 Aug 1992HSYNTAX: A&gt;dta {fspec1} 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DOC  17k  DTA.DOC - Instructions for DTA.COM Version 1.8 (29 Aug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DTA OPTION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DTA will display a list of all files specifi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s, and some disk space information.  However,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wide variety of other things.  One slash "/" must precede any o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lashes may be used or not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= help.  Gives version message, brief summary of usag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can an entire drive, instead of the contents of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= tree: display tree, starting at specifie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= global: search for specified files throughou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contents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ull: for directory display, show attributes and time/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ree/global search, show file size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xt view, show a second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= wide: just like DIR /W, five columns of filenames only (no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= view: show single column display with view of initial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format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= order: order items by row instead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= mono: use monochrome output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= no pause: don't pause for keystroke afte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ich item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= except: select only items other than thos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= directories: select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= universal: select both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= before: select files before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= later: select files later than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= size: select files by specified size ("+"=greater, "-"=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 the specifi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; Hidden; Read-only;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OUT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hange the DOS directory information for item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 = set time stamp on items to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= change items to have the following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an argument without wildcards, the /F option is assum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item displays with full information.  When multipl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DTA defaults to vertical (column) ordering, which many pre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lists that will fit on one screen; a vertical bar separates the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, horizontal (row) ordering, may be less confusing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at will continue onto another screen; some people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in any case.  The /O option gives you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 option /V is useful when it's difficult to rememb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files from the filenames alone; it produces a single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with a compact display (one line, or two if /F was used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text of each file that appears readable.  Note that some "text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word processors actually contain lots of binary data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display; whereas some "binary" files, especially in .COM format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ufficient amount of display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,/L,/@ options, the date and/or time should follow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; if both are specified, separate them with a comma.  If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it defaults to 0 hours (12am); if the date is omitt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f both are omitted, /@ defaults to today, now; /B,/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0 hours.  DTA recognizes U.S., European, and Numeric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ach, by the 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A or /P option after a Euro format time, insert a 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o it doesn't look like a U.S. format time.)  The date "00/00/00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a null timestamp; otherwise the year must be 8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ys or hours AGO simply by using a "-" sign: thus "-3" means 3 DAY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,2" means 2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K option, the file size in kilobytes (from 0 to 999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ption letter; files of that size only will be listed.  Add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ize to include smaller files as well, or a "+" to includ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for example, "/K100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file attribute options are case sensitive (uppercase=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=clear).  Those listed alone, or before the "C" option letter,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 selection; those after it, represent changes to be made. 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also be used alone, with NO following attributes, simply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display instead of file sizes (no attribute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/T,G,X do not allow multiple filename arguments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ory selection or formatting options like /U and /D, the la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ride the earlier one.  Certain other combinations of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supported and will produce an error message: /G with /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with the /@,/C options, because they actually CHANG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amp and attributes for files!  Time stamps, especially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information about the age and revision of a file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DTA usage clear will be by a series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doc *.tx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DOC and *.TXT in the root directory on A:, with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sys /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EXCEPT *.SYS, with "full" display (attributes and time/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AND subdirectories in C:\WORK, ordered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 SIZES an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d: e: /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empty (0k) files in the current directory on drives D: and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directory C:\WORK dated in the p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b9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dated before 9/1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*.doc /l/b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*.DOC dated today before 5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log /@1.9.89,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imestamp of file C:LOG to 9/1/89, 1:2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* with their attributes, without pausing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marked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on A: which are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*.sys 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ly Hidden files *.SYS on A: and clear thei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TREE and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directory tree starting from C:\WORK, including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on drive C: that have been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*.bak /gk100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*.BAK of 100k or larger on drive C:, and show tot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 ON DIREC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explained above, if you give a directory name alone as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looks at its contents -- so "DTA \MYDIR" is the same as "DTA \MYDIR\*.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want DTA to act on the directory itself, for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attributes or timestamp, you must resort to a subterfuge: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luous wildcard to the name and use the /D option, so DTA will go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ories with names like that, and find that one.  Thus,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MYDIR hidden, you must type something like "DTA \MYDIR? /DH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the "?", DTA would look for items in \MYDIR, instead of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without the "/D", it would look for files but not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STOMIZING DTA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VARIABLE DEFAULTS:  DTA checks to see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 environment variable "DTA", and if so, it treats the cont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 selections.  Thus, if you'd like DTA to display in it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default, and ordered by row instead of column, add the command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=/WO" to your AUTOEXEC.BAT file.  If you'd like DTA to display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DOS DIR command does, use the command "SET DTA=/FNUhs". 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narrow output, directories along with files, skip hidd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ptions you type that conflict with these defaults will supers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us if DTA=/FNUhs, you can still specify "/HS" to show (only)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items, overriding "/hs"; or "/D" to show only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"/U"; or "/W" for wide display, overriding "/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ncel any individual default option by repeating i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TA=/FNUhs, you can display files only by specifying "/U" again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gardless of attributes by specifying "/h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options "C,@,X,G,T,B,L,K" may not be us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they will be ignored, along with any other illega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ING DTA.COM:  You can also use DEBUG or a similar ut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's default time/date format, as well as text colors (o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.  Use of contrasting colors can make the display mo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All values below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TA.COM    VALUE     FUNCTION      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8         FF    Default format      FF=ask DOS, 00=US, 01=Euro, 02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9         FF    Use color output?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A         07    Message color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B         0F    File/text color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C         07    Attrib/date color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FORMAT:  With this set to FF, DTA will use the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code to determine its default time/date forma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, you can specify another format.  In any case, if you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(/B,L,@) DTA will adopt whatever form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TA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is to 00, DTA will use standard DOS output and assume a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o change to numeric time/date format as default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COM", then "E0108 02", then "W",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TA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RROR MESSAG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out of memory&gt;" - Not enough free memory to run DTA, or over 1000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(try a more restrictive file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invalid argument&gt;" - Invalid or conflicting option, bad path,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filename, that sort of thing.  Thin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0 items" - No such file (or directory) was found.  (If you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some, check your arguments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HISTO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1.0 (Sep87) - First release, based on my previous CP/M utility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Aug88) - Improved parsing; select AND change attributes;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1.2 (Oct88) - Added /T tree option; DA is now called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(Sep89) - Added /G search, /E,L,@ options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(Mar90) - Added /X (except) option; removed /V (versio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(May91) - US/Euro/Numeric date,time; /E changed to /B(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(Sep91) - Multiple filespecs; added /K (size) option;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work with /G; improved,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(Jan92) - Added /M (mono) option; /B,L,@ accept "-" for "ag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drive sizes over 64meg; uses DOS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(Aug92) - Added /V (view) option; changeable /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(Nov92) - Added /O (ordering) option; SET DTA=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 and its documentation are (c)1987-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