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CRYPT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G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this documentation and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Paul G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CRYPTO the small handy file encryptor. ELCRYP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crypt files up to 60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BM PC,XT,AT,PS/2 or clos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ELCRYP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CRYPTO will first clear the screen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for the input file name.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you want to either encrypt, or decrypt.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can be any valid DOS path and file name up to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you will be asked if you wish to encryp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the input file. Press either E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you will be prompted for the key word phr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word phrase can be up to 40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complex the key word phrase is the more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cryption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is you will be prompted for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The rules for the output file name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. If you don't enter a output name ELCRYPT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efaults ENCYRYP.TED for encrypt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.TED for decrypted files.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encrypting a file you will nex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choose the output file's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- Hidden (Will not show up on normal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- Read only (Not affected by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- Both Hidden and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-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output file has been written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have a print out of th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If you answer Y, ELCRYPTO will do a "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" and the send a form 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xit ELCRYPTO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CRYPTO does not delete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are encrypting a file and do no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utput filespec ELCRYPTO will assume that you 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rry and set the output file attributes to normal,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if you want a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CRYPTO'S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now ELCRYPTO's encryption algorithm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, as my knowledge of file encryption increase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LCRYPTO's encryp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suggestions for future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CRYPTO would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is supplied as-is.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fitness for any purpose. The author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responsible for any direct or indirect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rom the use or mis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without limitation, loss due to forgotte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1.0 of ELCRYPTO is free for personal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onation of $5.00 you will be notifi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of the next version of ELCRYPTO. You are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is program and documentation toge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ltered. Copies may not be sold for more than th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dium on which they are copied, a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questions, comments, suggestions, or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can be sent to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ul G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2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kton, M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8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