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size (in bytes) of a file to a value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ERRORLEVEL) whether it is smaller, equal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HECK &lt;File 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 Name&gt; represents the name of the file to te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he name of a file in the current directory,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(e.g., C:\USER\DATA\FOOBAR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lue&gt; represents the value to use in tes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gned 32-bit number (a 'long' in Turbo 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or negative value is absurd for this purpose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ill cause the program to report an error (as will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).  The largest possible value for a signe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2,147,483,647.  If you have files larg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t to hear about it!&lt;G&gt;  (Oh, yeah;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out commas.  I was too lazy to put in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ad comma-delimited numbers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intended for use in an MS-DO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test ERRORLEVEL and do whatever it nee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se.  In testing ERRORLEVEL in a batch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MS-DOS evaluates it as "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" the value given; i.e., if you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atch file, it will GOTO ERROR (or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re instead) if ERRORLEVEL is 3, 4, 5, etc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st for the highest value first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'3'), and so on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LEVE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Error.  Either the file didn't exist, 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were given, or the 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valid (0, negative or non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The file size is LARGER than the siz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The file size is EQUAL to the siz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- The file size is SMALLER than the siz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Batch file labels start with a colon (':')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in the label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ECK FILE.DAT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Testing for ERRORLEVEL 0 isn't necessary; it'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Anyway, this will now go back and run the "UPDAT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again on "FILE.DAT", presumably making it larger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it DOESN'T, you've got an infinite loop on your h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Do something with data now that it has grown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the siz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If you need some different handling for this ca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Do any error handling here.  If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whatever is in the DONE section, add anoth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(such as ":QUIT") and GOT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Do anything you want (or nothing at all), now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is greater than or equal to the desired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HECK was written in Turbo C, ver. 2.0 on 3/20/92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ease.  Why?  Because somebody asked me nicely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public domain.  Source code is include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curious or would like to modify the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.e., please don't try to claim it as your own work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that's not nice...!  Besides, it's such a triv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ook me more time to write the docs than to writ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in his/her right mind would buy it anyway;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ven bother to call it Shareware and beg for money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to put the UNMODIFIED ZIP file (ok,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J or other archive format if you insist) up on 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redit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ike 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