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IZE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2 7th Illus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31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Under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.Exe is a very versatile DOS directory utilit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 display several directories  at once,  repor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and set  an errorlevel based on  a toggle.  Thi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ole reason for  having developed FileSize. 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can branch to different sections 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yt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S. Mor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Storm W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ggestions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: Storm Widow 1:167/2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storm.widow@f281.n1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    : &gt;INTERNET:storm.widow@f281.n1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 Illusion No.1  (514)338-1193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 Illusion No.2  (514)338-1680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type FileSize.Exe  by itself  to get  a brief 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.EXE [filespec] [filespec...] [/s:size] [/q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spec]  Valid DOS path and/or filename. 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:size]   Size toggle in bytes.  Sets errorlevel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q]        Quiet mode.  Suppress screen output.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p]        Pause display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Invalid path or no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otal size is bigger than togg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otal size is equal to togg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Total size is smaller than togg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)  Default.  No siz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side-effect,  you could  use FileSize  as an  enhance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IR command.   In this example  I've renamed FileSize.Ex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.Exe.  The result  will display TWO  directories, pause every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and report total byt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FS *.* D:\Arc\*.Zip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atch  file tool, you can  use FileSize to  check fo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files, and their sizes.  This example shows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ree directories for files and branc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Using  the  '/q'  switch,  you  can  eliminate  a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FileSize also becomes BLINDING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.Exe E:\in\*.* E:\known\*.* E:\protd\*.* /s:51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EmptyDi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If the total  of files found  is less, or  equal, to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 the  batch  file  will  branch  to  :Quick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