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SetAttr v2.0 3/28/9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ito D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.EXE -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.PAS - Pascal source code for SETAT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R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ILES.COM - List of other CollisionWare(tm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tAt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is a simple program that will change the fil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 In other words, SetAttr can make a normal fil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file read-only, a hidden file normal, and so 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for you if you need to create a hidden file or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d-only file. The program can also handle system file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 mistake, you can always change the file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ather easy to use. All you must do is type "SetAtt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ype of attribute you want it to be and then the filenam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explanation simply type SetAttr at the DOS prompt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 can not use more than one command line paramet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and wildcards will now be accepted. There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program a donation of $5 or less is sugg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donations or suggestion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Kito D.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donations, com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Ware(tm) Prem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ito D.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5 Heathwood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Theory(tm) 703-503-9441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6/24/89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1/8/89 -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[G]eneral File command option has been changed to [A]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smetic changes to help screen, BBS (Collision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&amp;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checks for existence of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checks for validity of attribute type param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3/28/92 - Thi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Wildcard support has been implemented (you can now convert entire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rce code is now included in the zipfile (it's very simpl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