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versatile replacment for DIR comma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Wygant, Feb.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SS [/4opxds?] [file spec] [file 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4/1/92 NOTE: Former users of SS, please note that /a and /p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eliminated as options and have been set as defaults.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 those options will continue to work as before (/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will be ignored). The /o option has been added to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default of no hidden files, no subdirectory entries.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reproduces the old default of non-paused displ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        [for alpha sorted, 2-col display of curren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/4oxc                     [for current directory with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c:\txt\a*.* d:\util     [files from 2 directories, no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/?                              [brief explanation of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: SS (for SEARCH &amp; SORT) is a directory program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ly sorted 2 column display that includes attribute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date and time of last change. The default includes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directory names; and the display will pause when the screen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the current display mode (25, 43, or 50 lines).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s "*.*", so "SS" by itself produces a list of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names in the current directory, sorted by name.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total bytes for those entries, and total bytes remaining f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re shown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with a size too big to fit the display have "*"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ile length, like 123456*. Those will be files with a leng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9,999,999 bytes in the 2 col. display, or 999,999 bytes in the 4 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Substitute "00" for the "*" in a 2 col. display, or "000" in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. display. A message at the end of the display will remind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multiple. To avoid confusion, file lengths are always calc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not kilobytes or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indicated by "rha" for read only, hidden, and archive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attributes are set. Attributes not set are indicated by a das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-ha" refers to a file that is NOT read only, that is hidd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hanged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defaults to the same file specifications as the DIR 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      SS INTERPRE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D:           SS D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D:\          SS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D:\WP        SS D:\WP\*.*  (if WP is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D:\WP        SS D:\WP      (if WP is a file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ntered as the first parameter after SS and must b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character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 -- 4 column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-- omit hidden files and subdirectory entries from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-- continuous display without pause when screen f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-- sort files by extension an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-- sort files by date an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- sort files by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-- give brief explanation of options &amp;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may be combined, as in "SS /4odc." This produces a 4 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non-hidden files and non-directory entries, sorted by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continuously (no pause when screen fills). Any inva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 of options are ignored. Capital letters may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Including '?' in options will cause any other op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Options may be entered in any sequence. However, if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sort (the 'x', 'd', and 's' options), only the sor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specification is included after options, the default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 specifications may be included in one command,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/4o c:\util\*.doc d:\db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  1st  and  2nd file spe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*.doc *.bak *.dbf c:\db\junk*.* d:\lo\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| 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tions   1st  2nd  3rd    4th    and    5th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multiple file specifications, total files and by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s are shown at the end of the display. If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specification, those totals would be redundant and ar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using the "/o" option, which omits subdirectory entri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always listed before any files, regardless of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rt is specified. With a date sort, directories will b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date order before files are listed in their ow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can also be used to determine the size of device drivers (which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in the DOS DIR command). For instance, SS CON or SS PRN or  S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S BRNDEV (if you happen to have installed that screen saver)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RAM space those drivers occupy. Keep in mind, though,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 disk files and therefore can not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SS while it is running, press ^C (hold down CTRL and press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re are no guarantees of suitability for any task.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Jim Wygant, Feb.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uServe #73627,20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June, 1991 with addition of size sort and expansion o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Oct., 1991 by changing pause command from a fixed 24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automatically recognize and adjust to other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Nov., 1991 so final totals have commas for easier reading;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vailable is in bytes instead of kilobytes (bytes / 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pril, 1992 by changing default to all files and pause;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ing system attribute from display to allow more room for l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