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. P.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215 M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 77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automate the execution of McAfee'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using QuickBasic 4 and Crescent Software's Quic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released to the public domain.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address listed above. I hav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ll PC's on the network at my place of employment,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request of someone who rebooted several times a day (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) and didn't want SCAN to execut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should be placed in your in the beginning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after your path assignment, which must inclu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EXE. SCAN.EXE (McAfee's virus scanner) should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: drive or in a directory pointed to by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AUTOSCAN will run only once per day, even if you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veral times during the course of the day. It works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SCAN to a file in the root directory of C: that is dat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C's internal clock (example 11201991.X%X). When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, AUTOSCAN determines if the machine has been scanned that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file coded with that day's date. If this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simply continues the boot process. If this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directs SCAN to scan all logical drives and send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creen and to a date coded file. AUTOSCA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y's report file so that these files do not accumul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hard drive. Drives that do not exist will simply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SCAN does not scan floppy drives. Suspect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canned manually (example SCAN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os;c:\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