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PLIT.EXE version 6.0c                                  (August, 1992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SPLIT divides a file, at specified points, into smaller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re-unite them back into the original file, if needed. Fil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processed as either binary or text files. When text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lit according to the number of lines in each new file, l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uncated at 256 characters. Source file size is display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tes. Output files all have the same basename and a se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reasing numeric file extensions beginning with ".001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may be re-united with crc check using the SPLIT/u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See "Unsplit" instructions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ting Files: Command line from batch file or menu-dr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put and output filenames and options may be enter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 line. Bad filenames result in a prompt for a new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  SPLIT [fnm1] [fnm2] [opt] [num] [y/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fnm1" is the name of input file to be split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ension and pathname, where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fnm2" is the output file basename (no extension)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thname, where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opt" is the split option.  Choices are: (F)iles, (B)y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L)ines, or (M)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num" is the number of files, bytes, or lines in each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y/n" is yes/no option to pause for new disk with each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To split BIG.FIL into three equal files named LITTLE.00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TTLE.002, LITTLE.003, and no pause for new disk afte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w outuput file, you would typ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LIT big.fil little f 3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y entering "SPLIT" on the command line results in promp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names and options.  The "split by" options on the menu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: Specify the number of (F)iles, equal size, to split source int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: Specify the number of (B)ytes in each new output fi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: Specify the number of (L)ines of text in each new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lank line entered at "split by" option prompt results in "F"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type of file spli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 is NOT listed on the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: Copy blocks of bytes (M)anually from source to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not listed in the menu, manual file splitting is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users by choosing option "M" at the "split by" prompt or pl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m" in the command line as described above.  Manual splitting copi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block of bytes from within the source file into the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and ending bytes are entered for the block of source file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copied to the output file. Values from zero to source file siz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as the first and last bytes of each new block to be copied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ile. If the second byte number is zero or is lower tha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, the program aborts. Bytes up to and including the second byt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pied to the new file.  The numeric output file extension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each group of bytes is copied, a new extension number, starting po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ding point are requested for another output file.  A new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and the next group of bytes is copied to it.  This repeats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e source file or the program is ended by entry of an ending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less than the starting byte.  A blank line entered for an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results in the default for that value. Default for file exten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vious extension number plus one. Default for the starting byt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byte after the last file split left off. Default for the second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is the last byte in the source file. Be careful!  Manu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ting is for ADVANC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plit files: SPLIT.EXE with the "/u" switch re-unites binary or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:  SPLIT/u fnm [outfil] [/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Fnm" is the input file basename (no extension)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thname, where needed.  If this is the only filename ent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sulting re-united file will be named "Fnm.RE$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Outfil" is the output filename or basename.  If no exten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iven, extension ".RE$" is provided to make output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Outfil.RE$". If a fully qualified filename ("Outfil.ext"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iven, the re-united file keeps that name. (See examp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/X" given as the last command parameter results in de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input files as the output file is being re-constru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nsplit function works from the command line only, not menu-dr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-unites the entire series fnm.001 thru fnm.### into a singl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"SPLIT/u fnm" is entered, the default output file is "fnm.RE$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original file CRC was stored in the control file, SPLIT/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ify that the re-united file has the same CRC as the orig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LIT/u Infile            -&gt; Infile.RE$ created from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LIT/u Infile /X         -&gt; Infile.RE$ &amp; infiles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LIT/u Infile Outfil.txt -&gt; Outfil.txt created from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LIT/u Infile Outfil /X  -&gt; Outfil.RE$ &amp; infiles dele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Run SPLIT/u without command parameters for examples/instruc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* OR *-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DOS COP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For text files, just use the copy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 fnm2.* fnm1.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 fnm2.001 + fnm2.002 + fnm2.003 fnm1.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For binary files use the /B swi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/b fnm2.* fnm1.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/b fnm2.001 + fnm2.002 + fnm2.003 fnm1.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ncatenates the pieces back into a single file.  Unlik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LIT/u, no comparison to the original file crc is made.  Check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manual for file concatenation 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(setup) SPLIT.EX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:  SPLIT /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PLIT is first run, you are asked whether you want to install the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 to disk/EMS during shell to dos and whether you want crc file integ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for split/unite functions.  To change setup, type SPLIT /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M swapping: If you have limited free conventional RAM, the TRUE op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ping RAM to disk/EMS on shell might be best. If your EMS or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imited or a program conflict exists, the FALSE option might be b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C Checking: With slower computers (8088,XT), crc verification may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ting/uniting significantly and you may wish to choose 'F' (FALSE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C file checking.  For 8-10mhz 80286/AT and faster processors, crc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no significant slowing and 'T' or 'X' are the best crc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 'T' = New Crc32 check (Zmodem, PKZIP, more secure metho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X' = Crc-CCITT check (Xmodem, older SPLIT commpatibili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F' = Disables any CRC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program is installed, you may change RAM swap and CRC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ny time by running SPLIT in "SETUP" mode. (Format:  SPLIT /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s for SPLIT.EX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Backing up large files from a hard disk to floppies o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gh-capacity to low-capacity 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Making smaller text files out of larger ones for use with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pacity editors like Sidekick's notep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Split a specific block of bytes out from the middle of a bin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useful in patching some kinds of executable and archive fi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Files are split where you want and are easily put back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of SPLIT.EX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If destination disk is full, SPLIT adjusts size of current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number of bytes remaining on destination disk and prompts fo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in the outpu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10-03-89: v4.9 &amp; later. Manual Split, binary files. Binary file spl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remented in bytes, text file splits incremented in lines of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f-test at startup detects damaged or altere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12-01-90: v4.99 - Point-and-shoot file select directory if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found. Wild card file names ("*" &amp; "???") ok. Scroll limit = 5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ZEXE compression for smaller executable SPLIT.EX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01-15-91: v 5.11 - UNITE.EXE no longer needed.  SPLIT.EXE re-un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with /u parameter. Control file created with last file split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LIT how many files there were. Type "SPLIT/u" for usag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SHELL to DOS during binary split operation to change directory,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, etc. In v 5.x, Shell to Dos can swap program in RAM to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ile "$PLIT.$$$" in root directory contains RAM image) or to 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.  Swapping is toggled with "SPLIT /s" setup option.  F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, type "exit" at filename prompt or select "&lt;Go To DOS&gt;"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ght-bar file selector.  Then type "EXIT" at the DOS command l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o SPLIT from DOS. (SHELL is disabled for TEXT process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02-17-91: v 5.12 - RAM image file $PLIT.$$$ in root directory ON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a normal file attribute. In prior versions, $PLIT.$$$ was a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which could be left behind as an un-erasable file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if the computer was turned off without EXIT back to 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DOS SHELL. Remove these old files by running an old SPLIT.EX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5.00 to v5.11 and shell to DOS from each directory where $PLIT.$$$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ft behind. "EXIT" at DOS prompt to return to SPLIT, from each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remove the extra file. New versions can't remove $PLIT.$$$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DIRECTORIES because it is now deleted from the ROOT directory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02-18-91: v 5.13 - CRC of original binary file is saved in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and compared to crc of re-united file. If no stored crc o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 file, crc comparison is not attem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02-25-91: v 5.14 - Program now self-installs. CRC and RAM swap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 prompted from initial run.  Run "SPLIT /s" to chang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ggles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08-25-91: v 5.16 - CRC options expanded:  Crc32 or Xmodem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ackwardly compatible to v5.13).  Crc32 is more secure crc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KZIP and ZMODEM.  Faster public domain CRC assembler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09-02-91: v 5.17 - Sort file selector directory.  Minor Fix: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scrolls first 512 filenames correctly when total exceeds 5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11-24-91: v 5.18 - Stack fix for file selector dirsort re: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ck overflow.  Now allows /s and /u options from filename promp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12-07-91: v 5.19 - /H or /? command parameter gives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-unite progress displays in opening screen window. If first fra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nm2.001) of re-uniting file is in the same directory as th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, SPLIT/u uses the same CRC algorithm as for original file spl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03-18-92: v 5.20 - Self-config routine fine tuned.  "/s" enter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 File name prompt could have appended SPLIT config data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ve INPUT file if setup function was run at this poi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.  Now ONLY appends data to SPLI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04-02-92: v 5.21 - Shell image file name now fully qualified.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were previously left in root of drive when exiting back to 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a different drive.  Filename search now more sophistica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name, *.*, and on shell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07-21-92: v 6.0b - Now compiled with TP6 Compiler.  Dat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startup.  Displays obsolete message in two y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08-15-92: v 6.0c - Minor upgrade:  New file "SPLIT.TIP" has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ps &amp; shortcuts. Far calls avoid shell problems. Small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changes in sound effects. Identical in function to v 6.0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splitter update history for MS-DOS/PC-DOS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60c *  08-15-92 -- Far calls on SHELL, tips file, sound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60b *  07-21-92 -- TP6 compiler, date display, obsolet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521 *  04-02-92 -- Fix filename check, delete shell imag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520 *  03-18-92 -- Fix setup, append data ONLY to SPLI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519 *  12-07-91 -- Help display; SPLIT/u now in main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518    11-24-91 -- Fix Stack; Allow "/" options on screen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517 *  09-02-91 -- Fix: Selector correctly shows first 512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516 *  09-01-91 -- Fast CRC32 or Old CRC check; Sorte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514 *  02-24-91 -- Self-configure toggles on/off CRC &amp; RAM sw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513 *  02-18-91 -- Check crc-ccitt of re-united vs origina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512    02-17-91 -- RAM swap to root dir, $PLIT.$$$ attrib = n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511 *  01-15-91 -- Re-unite function now included in SPLIT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500 *  01-01-91 -- UNITE.EXE added to re-unite files w/ctr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499    12-01-90 -- Light bar file selector, swap RAM to EMS/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49Z *  07-19-90 -- LZEXE compression added, self-check reta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497 *  10-28-89 -- Full cmd parse, fix numeric i/o, DOS 2.x 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496 *  10-03-89 -- Better shell/ioerr, v49C display bugs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49C *  09-30-89 -- Faster self-check. Had minor display b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492-95 07-09/89 -- Improved video, shell, i/o check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491    06-27-89 -- Manual splitting returned (dumped in 46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480 *  01-15-89 -- Add directory, dos shell (1st public rele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47     01-30-88 -- Clean up input, change records to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46M    01-29-88 -- First msdos rewrite, similar to cp/m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= version released to publ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piration for SPLIT was "SPLITTER", a CP/M program by Mike N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and credit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Steve Ogden for the opening window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Jim Luckas for parts of the "point-and-shoot" sel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TurboPower for the ExecSwap option when shelling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exception of the ExeSwap routine, source code was derived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public domain sources or written originally for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SPLIT.EXE has NO warranty, expressed or implied. The person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 bears all risk as to unwanted or unexpected effects on dat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quipment and as to the quality and performance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. Dingacci, 8/15/92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