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laFD30.zip - Format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aFD30.zip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.DOC 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.EXE       Complete format directory system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is FD.EXE.  This program performs all of the fun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DIR command and also provides additional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a request to format a directory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files are in the directory then can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FD.EXE will pause at the bottom of the screen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ess any key 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may press any key on the keyboa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screen full of data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e requested directory display, summary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[directory-name] [/s&lt;screen-siz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[directory-name] [/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-name   defines the DOS directory name.  Wild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*.*,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&lt;screen-size&gt;  defines the number of lines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rior to halting.  The default screen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2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s              non stop listing of directory.  Do not p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of the screen.  This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output from FD to your printer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this is:  fd d:\dos\ibm /ns &gt;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/s0" and "/ns"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      list an abbreviated descript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              list the defaul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d: /ns        list the default directory on the D: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pause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/?            list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d:\ /s1       list the root directory on the D: drive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.             list the default 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..            list the parent directory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c:\dos        list the DOS subdirectory on the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c:\dos\*.exe  list all files in the DOS subdirectory of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hat have an extension of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 ..\e*.*       list all files in the paren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y on the default driv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tte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.EXE presents the following information for each fil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an entry for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an entry for the parent of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         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     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        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,nnn,nnn  size of file as reporte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ab&gt;       this directory entry is for a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ir&gt;       this directory entry is for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           FILE CRE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:dd:yy    creation date (or last modified date)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        FILE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:mma      creation time (or last modified time)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:m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n earlier DOS convention i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this field.  If the time is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n this field is converted to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       ALLOCA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,nnn,nnn  actual amount of disk space that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file.  This is the size parameter rou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ster size used on the disk being repo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uster size is generally 512, 1024, 2048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bytes.  A file with a size of 10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on a disk with a 4096 cluster siz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y 409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rs             FILE STATU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 Archive flag.  DOS turns this flag on 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tered.  Many backup utilities turn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and use it to provide an "incremental ba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         Hidden flag.  DOS DIR will not display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la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Read-only flag.  DOS will allow this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ut not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System flag.  DOS identifies its resid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.EXE presents the following information to summariz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requ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          summary of the request under thre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,nnn      total number of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,nnn,nnn  total size of the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,nnn,nnn  total disk space allocated to the fil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FD.EXE on your machine, you only need to copy FD.EX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hat exists on your 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 our systems this directory is at D:\DOS\TL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D.EXE, if FD.EXE is in the current directory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fd.exe d:\dos\t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.EXE issues the following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Incorrect number of parameter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parameter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d *.* /ns /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arameter one \"%s\"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ameter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d /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arameter two \"%s\"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d *.*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Requested directory or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ested directory or file in parame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foun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as shareware for your evaluation,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contribution.  This software has not been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software, and live outside Massachusetts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yment of $7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 Littl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205-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......... 617.227.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 70724,71 (Thom Li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One ... Tho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eside in Massachusetts please include Massachuset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f $.35 for a total of $7.3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-1992 Little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disclaims all warranties as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,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data 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-92  Version 3.00 first shareware release to publ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