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su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comparison utility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ohn R. Whitney 1991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is a registered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provided at no charge.  Visual Comp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, but you may make copies for others as long as no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for the software, Visual Compare is not altered, and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is not distributed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ofit and for-profit organizations may charge a distribu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tributing Visual Compare of not more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the author of Visual Compare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whatsoever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Visual Compare welcomes correspondence from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users.  The author welcomes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you have regarding Visual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rrespond with the author of Visual Comp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a CompuServe message via CompuServe MAIL to 70661,3463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 Whit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nut Creek, CA 9459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Mode 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describes how to use the Visual Compar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program source files.  This manual and the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ere written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sual Compare's visual mode you can easily see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wo program source files and you can also selectively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order to quickly undo some of the chang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requires an IBM Personal Computer or 100%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OS version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uses a comparison algorithm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ly proven to always produce a shortest possibl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sertions and deletions that will convert file one to 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control the start of Visual Comp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rough arguments specified on the Visual Compa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rough commands specified in the Visual Compare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Visual Compare with no arguments to see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s or to have Visual Compare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the Visual Compar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fileone filetwo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progra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f two files you wish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f two files you wish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one or filetwo ends with a backslash (\) or colon (:) symb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(file name and optional extension)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ne or filetwo command line argument is appended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if file one and file two are in different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the same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\OLD\ \NEW\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\OLD\SUPER.C \NEW\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one or filetwo has a file name consisting of an asterisk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the file name from the other fileone or filetwo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s substitu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*.BAK 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SUPER.BAK 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may be specified with a leading / or -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ever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BLACKANDWHIT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B to tell Visual Compare that you have a monochro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usually determine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.  If you have a color display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dvantage of this and uses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have a CGA (Color Graphics Adapter)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tell whether you have a monochrome or color display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assume you have a color display,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B to tell Visual Compa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TABWIDTH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tab width to be used when expanding tabs,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or shifting the display right and left with the T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25 lines in vis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43 lines in visual mode if you have an EGA (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50 lines in visual mode if you have a VGA (Vide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n edit script to standard output that will cons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possible sequence of insertions and deletion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file one to 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/S- to write the edit script in reverse order (from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 to the beginning of file).  This can be usefu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editor to convert file one to file two using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, since modifying the end of file one will not effect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e edit script that refer to earlier lines in fi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composite file to standard output tha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displayed in visual mode except that string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imit text unique to file one or file two instead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NESTART, ONEEND, TWOSTART, and TWOEND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specify the strings used to delimit text unique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file two.  By default, ONESTART equals "$$$$$  fileo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$$", ONEEND equals "$$$$$  fileone END  $$$$$", TWOSTART eq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$$$$  filetwo START  $$$$$", and TWOEND equals "$$$$$  filetw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$$."  Where "fileone" and "filetwo" represent the file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ason you might use this option is to run Visual Compa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your editor in order to display output similar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visual mode, in an editor window while you edit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one in another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file to standard output that consist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ce.  The information consists of the correspond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for file one and file two, whether the differenc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or deletion, and the number of lines inser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use this option to interface a program of your own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sual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27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327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distance is defined as the length of a shortes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insertions and deletions that will convert file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En to set the maximum edit distance.  If you specify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32736, Visual Compare will use 32736.  If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files the maximum edit distance is exceeded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n appropriate message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if you are comparing files that may be to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parison to be useful and you don't want to wait for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o complete the comparison if the comparison won'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IGNOR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leading space and tab characters when comparing lines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if you are not interested in changes in the indentation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AS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s upper-case and lower-case letters equivalent when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as designed to perform a line-oriented comparis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ogram source files.  It is possible for Visual Comp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files that are not the same at the byte level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are identical.  This can happen for six reasons. 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in the files are not all delimited in the same mann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lines in one file are delimited by Cr and lines i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Cr-Lf.  Second, end-of-file characters (Ctrl-Z) can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happen, because end-of-file characters are normally disc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are not normally read past the first end-of-fil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tab characters can cause this to happen, becaus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normally expanded to spaces before the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place.  Fourth, trailing space and tab characters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an cause this to happen, because, by default, trailing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b characters at the end of lines are discard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takes place.  (To change the default, see the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file command.)  Fifth, the /I command line op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GNORE initialization file command can cause this to hap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tell Visual Compare to ignore leading space an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omparing lines.  Sixth, the /K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CASE initialization file command can cause this to hap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tell Visual Compare to consider upper-c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letters equivalent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Z to determine if two files are identical at the byt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Visual Compare to not discard line delimiter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card end-of-file characters and to read any characters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of-file characters, to not expand tab characters, to not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space and tab characters at the end of lines, to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command line option or the IGNORE initialization file comma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gnore the /K command line option or the CAS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Visual Compare will still perform a line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.  Visual Compare will also ignore the /C, /S, and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and will enter visual mode if the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automatically processes an initializ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MP.INI at the start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first looks for VCOMP.INI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it doesn't find VCOMP.INI, it next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specified by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ation file commands can be abbreviated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SOUT command can be entered as TABS, TABSO, TABSOU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.  The shortest legal abbreviation for a command i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howing that portion of the command in uppercase and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n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itialization file commands hav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parts.  If both the initialization file comman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command line option are specified,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initialization fil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TTRIBUTES to control the colors Visual Compare us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value is associated with each type of field that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displays.  The following table lists the seve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ypes displayed by Visual Compare.  Use ATTRIBUTES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value for each field type, in the order of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             lines common to file one and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lines deleted from fil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 lines inserted from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      function key and file nam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           help and promp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 error messag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keys in help and promp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are numbers ranging from 0 to 255.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cause text to appear in different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blinking, etc.  On most display adapters that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you can use the following table to determine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orresponding to a given color.  Add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foreground color to the numb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background color.  To also get blinking, add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black              0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lue               16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reen              32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yan               48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red                64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agenta            80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brown              96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white              112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DA (Monochrome Display Adapter), the available attribut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7 for normal text, 15 for highlighted text, 65 for under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and 112 for reverse video text.  To also get blinking, add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of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27 28 26 30 63 79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ttribute values used by Visual Compare on a CGA (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, an EGA (Enhanced Graphics Adapter), or a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deo Graphics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7 112 15 7 112 112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ttribute values used by Visual Compare on a M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nochrome Display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and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B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LACKANDWHITE to tell Visual Compare that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usually determine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.  If you have a color display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dvantage of this and uses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have a CGA (Color Graphics Adapter)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tell whether you have a monochrome or color display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assume you have a color display,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LACKANDWHITE to tell Visual Compa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K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ASE to tell Visual Compare to consider upper-case and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equivalent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o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, CR, or 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NDOFLINE to tell Visual Compare the line delimiter to 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osite file is written to disk by the F2 write func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started with the /Z command line option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card the line delimiters in file one and file two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m to the composite file, instead of using the line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ENDO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keeps the contents of the files you are compa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Visual Compare can use up to four megabytes of DOS and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tus-Intel-Microsoft Expanded Memory Specification, version 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memory or DOS and XMS (eXtended Memory Specification)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your files.  If Visual Compare detects that 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your system, it will automatically use it.  If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detected and XMS memory is detected, Visual 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PANDED NO to tell Visual Compare to ignore any EMS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and to use only DOS and possibly XMS memor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EXPANDED NO if your EMS driver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.  You may also want to use EXPANDED NO for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keeps the contents of the files you are compa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Visual Compare can use up to four megabytes of DOS and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tus-Intel-Microsoft Expanded Memory Specification, version 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memory or DOS and XMS (eXtended Memory Specification)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your files.  If Visual Compare detects that 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your system, it will automatically use it.  If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detected and XMS memory is detected, Visual 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TENDED NO to tell Visual Compare to ignore any XMS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and to use only DOS and possibly EMS memor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EXTENDED NO if your XMS driver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.  You may also want to use EXTENDED NO for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EIGHT to tell Visual Compare how many lines to display in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You must have either an EGA (Enhanced Graphics Adapter)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(Video Graphics Array) for this command to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I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interested in changes in the indentation of line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o tell Visual Compare to ignore leading space an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HADOW to tell Visual Compare whether or not windows sh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Color Graphics Adapter (CGA) requires special programm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"snow" from appearing on the screen when a program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screen.  The special programming slow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pdating and is not necessary for most other display ad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isual Compare detects a MDA (Monochrome Display Adapter), an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hanced Graphics Adapter), or a VGA (Video Graphics Array)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desnow."  If Visual Compare detects a CGA, it wi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"desnowing"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uspect that Visual Compare is "desnowing" when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you may want to use SNOWCONTROL NO which will allow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o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"locks up" when you run Visual Compar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CONTROL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isual Compare incorrectly determines that your CGA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"desnowing", you can force Visual Compare to "desnow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NOWCONTROL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ABSOUT to tell Visual Compare to compress spac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to tab characters (using the default tab width of 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width specified by the TABWIDTH initialization 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/Tn command line option) before writing the composit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paces appearing after the first single or double quot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e not compressed and single spaces are not changed to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 effects the composite file written to disk by the visu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write function and has no effect on the composite fil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by 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T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tab width to be used when expanding tabs,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or shifting the display right and left with the T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RAILING to tell Visual Compare whether or not trailing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at the end of lines should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one START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ONESTAR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one.  The "fileone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on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one END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ONEEN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end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one.  The "fileone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on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two START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TWOSTAR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.  The "filetwo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two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two END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TWOEN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end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.  The "filetwo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two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ORKING to tell Visual Compare whether or not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ing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initializ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upper-case and lower-case letters equivalent when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ignore any EMS memory in your system, and use a tab wid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Mode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be run in batch mode by using the /C, /S, or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.  However, most of the time you will probab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n visual mode.  In visual mode you can easily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wo program source files and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discard differences in order to quickly undo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at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, /S, or /D command line option is not given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ter visual mode.  In visual mode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display of a composite of file one and file tw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consists of lines that are common to file on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, lines unique to file one (deleted from file one), an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 (inserted from file two).  Invoke the F1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see a list of the available functions and thei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ively discard differences, use the F7 remove one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8 remove two function, the Del key, and the Minus key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s and deletions from the composite file.  Then invoke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unction to write the modified composite file to dis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the composite file except those that have been remov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disk.  When you invoke the F2 write func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for a composit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5 show/hide function to display insertions and dele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removed.  Use the F4 number function to ma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insertions and deletions.  Use the Shift-F7 key, the Shift-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the Ins key, and the Plus key to unremove inser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s.  To use the Ins or Plus key to unremove an inser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, you must first position the cursor on the removed inse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ion (the removed insertion or deletion must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5 show/hid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lines that are too long to be completely displayed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and left arrow keys, the End key, and the Hom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 scroll the display.  The End key will scroll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last character of the longest displayed line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file one and file two can be delimited with Cr, L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-Lf.  The maximum allowed line length in file one and file tw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8 characters.  The maximum number of lines that file on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ach can contain is 16368.  The maximum number of lin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can contain is 163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normally terminate with a return code of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Visual Compare determines that file one and file tw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, it will display an appropriate message and termin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turn code of 0.  Also, if Visual Compare encounter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while not in visual mode, it will display an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terminate with a return cod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uses a comparison algorithm that is describ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gene W. Myers in "An O(ND) difference algorithm and its variat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gorithmica, 1986, pp. 251-266).  Visual Compare uses the 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refinement of the basic algorith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