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RST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s oldest, newest, largest, small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ldest empty files and subdirectori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ICAL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ST v1.02 - Last revision date: Aug  1 19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  Date    Time      By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-------- ------ --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    2-14-91  6:39p         0 \WINDOWS\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st  2-14-91  6:24p       703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  2-14-91  6:24p  17972637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st    2-14-91  6:24p   1290757 \K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   7-31-92  5:34p     46974 \W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  Date    Time      By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-------- ------ --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    8-15-91 11:08p         0 \LANTASTI\Z_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st  7-19-92  8:24a         2 \BIN\RE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  7-11-92 10:57a   1832818 \DOCS\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st    1-01-80  0:03a     39831 \BIN\L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   8-01-92  1:20a         0 \WORST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C:\&gt;WORST option o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each "option"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A filespec pattern, possibly contain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 such as "*" and "?".  Searches all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recursive search of subdirecto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s recursive search of subdirecto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 filespec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W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earches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WORS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earches the curren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WORS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earches the 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WORST +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earches the current directory of drive C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directories below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WORST +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earches ALL directories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WORST C:\B*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all filespecs matching C:\B*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! You can use wildcards to specify intermediate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WORST +S B: C:\BIN\ D: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the current directory of drive B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subdirectories, subdirectory BIN of driv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subdirectories of BIN, and all .CO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 directory of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WORST B: +S C:\BIN -S D: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the current directory of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y BIN of drive C and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, and all .COM file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