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C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C-Sort is a simple sorting routine designed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ss than 60K in length (about 900 lines). It sorts on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alphabetic, numeric or oth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REGISTRATION: There is no warranty of any kind for C-Sor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any registration! It's FREEware, but it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a friend (Bob Marone, SysOp of Files America BBS, 813-349-0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-751-2290, and (for those without 9600 baud modems) 813-349-03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-751-2091  -- his BBS is AWESOME -- more than FIVE GIGS of FIL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appreciation, you may want to call his BBS (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rates, starting at just ten bu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CSORT.EXE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ORT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-SORT: Call CSORT alone: you'll be prompted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call CSORT &lt;filename&gt;   where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input file. The file will be sorted in an ascending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 name will end in the "!" character. You may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ing the above procedures to run C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C-Sort is supported by Suncoast City BBS, 813-953-5505, 1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baud (v.32/42). Leave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 If I get appropriate feedback, C-Sort will includ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ggested options; let me know what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Version .9 beta  Limited release 7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     Public release 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