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 A S Y    F O R M A T    P A C K A 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 S E R ' S    G U I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88,1989,1990 by Falk Dat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st updated:  Nov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alk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322 Rockwood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l Paso, Texas  79932-2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ice:  (915) 584-76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AX:  (915) 584-1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userve: 71420,24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_______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 ____|__  |  Associa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|       |_|  Share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__|   o   |    Professiona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___|___|    MEMBER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asy Format 3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and General Information 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is Easy Format Different? 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Easy Format Detects Bad Spots 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 Format Package 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From Previous Versions 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of Known Incompatibilities 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ing the Easy Format Package 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Must Diskettes Be Formatted? 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o Do If You Encounter a Problem 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Format, Version 3.20 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EzFormat 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ck-and-White or Gray-Scale Monitors 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Start Tutorial 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nu System 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Quick Test Drive 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loring the Program Control Options 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oming Proficient 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izing EzFormat ......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Reference Section ..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Control 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 and Disk Sizes 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ck Options 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vanced Options 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lume Label ......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otable Disks ....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ride BIOS ...........................................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Control ...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nd Effects ...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Attributes 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ore Original Colors 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ational Format 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nguage .......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and Windows .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Information .....................................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s on Using EzFormat Efficiently 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ting For Speed 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ting For Accuracy 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ting For Distribution ................................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Qview Compatibility ....................................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                                               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asy Format 3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F, Version 1.1 .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and General Information 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FormatF ......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 Start Tutorial 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Options 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Quick Formatting ..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FormatF Marks Bad Spots 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Messages ...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Qview Compatibility .....................................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vFormat, Version 1.1 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and General Information 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DvFormat .....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hange a Program" Values 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DvFormat .........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 Start Tutorial ...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Options 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Quick Formatting .....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DESQview Menu ...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a DOS Window ........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DvFormat Affects System Performance 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DvFormat Marks Bad Spots 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Messages .............................................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Questions and Answers .....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............................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........................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 Mentioned ..........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as for Future Versions ..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ng Improvements ......................................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........................................................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                                              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asy Format 3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and General Inform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do you mean "sector not found"?  I just formatted this #@$%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problem like this occurs most of us pull out our trus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PC Tools, the Norton Utilities, or the Mace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ing that they will bail us out once again.  These produ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great for correcting problems after they occur.  They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tools to test your disks before an error occur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pes of preventing some of the more common errors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one of these utility packages then you are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ped to deal with almost any disk or file problem you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into.  So why do you need one more utilit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Format is a little different.  Easy Format doesn't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.  It won't recover erased files or unfragmen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.  Easy Format is not a do all, end all, fix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onder drug to make your life complete.  Easy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one thing and one thing only.  Easy Format formats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 deal.  DOS comes with a format program.  My utility pac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s with a format program.  Why do I need another o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Format does one thing.  Every detail in Easy Form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ed to make that one thing easier and more efficient. 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gives you more options and more control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process than literally any other formatt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Format can perform complete testing of your disks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process to prevent problems later.  Easy Format can g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ore usable disk space, better error detection and mark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 formatting, and much more.  Easy Format can even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disks fun ... well, alm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ve sometimes done things one way for so long that we ass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the best way.  Take bananas for instance, we Americans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eel bananas starting with the stem and working our way d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ther countries they use the stem for a handle and pe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ana from the other end.  Bananas peel much easier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end than they do from the end with the stem on it.  Tr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Format is like bananas.  We've done things one way for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that we just assume it's the best way.  You never re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until you try a different approach.  When it come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Easy Format 3.20                 Page 1 of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asy Format 3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floppy diskettes, Easy Format is a different approa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is Easy Format Different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Format gives you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four different methods for testing each disk as i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six different options for marking bad spots as they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ability to turn error checking off completely for 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st 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ability to format continuously in two diffe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s, even if they are of different capac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n option to place a volume label on each disk format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still retaining the ability to make the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otable with the DOS "SYS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n option to put your own custom "boot message" on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 that will appear any time someone boots the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r with that disk in the A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ability to format a 360K disk in a 1.2M drive and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that disk in a 360K drive, more reliably than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 DOS forma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 choice of 1 or 2 copies of the File Allocation T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n option to automatically remember all your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tings the next time Easy Format is used.  Everything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s and disk sizes, format options, screen color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und effects, and more - can be remembered and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matically the next time you run Eas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 choice of three languages:  English, German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anish.  Just flip a switch and Easy Format chan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ability to customize every detail of the program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Easy Format 3.20                 Page 2 of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asy Format 3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opportunity to try it free of charge for 3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Easy Format will not format hard disks, so there is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nger in accidentally choosing drive C: to be 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ll these options Easy Format sounds complicated.  I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to lear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t all.  Most people who use computers don't know how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, but that doesn't prevent them from taking advantag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ology.  Easy Format is like that - you don't have to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it works to take advantage of its 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Op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ose who don't want to mess around with learning all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options and what they do, Easy Format has "Qu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".  Quick Options, when selected, automatically se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ttle details for you, to give you the result you wa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Quick Options include standard DOS style formatting, Qu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(no error checking), Distribution Quality forma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ere only perfect disks are passed), and several option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Quick Option displays a help window describing the op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t does, and why you might want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menu selection also includes a short description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Format was carefully designed to be easy to use - that's wh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called "Easy" Format.  Our "Beta Testers" (people who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duct before it is released) were first given the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the User's Guide.  Even without a User's Guide they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use the Easy Format package with 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if millions of people like a product, it is no guarant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ill like it.  There's only one way to find out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it too.  Give Easy Format a try for yourself.  If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it, you can throw it away without it costing you a penn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n't find a better money back guarantee than th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Easy Format Detects Bad Spo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DOS format program finds a bad spot, it tries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before giving up and marking the track as unusable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passes any of the three tries, DOS assumes the trac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.  That assumption is not best.  When Easy Format encou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Easy Format 3.20                 Page 3 of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asy Format 3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ad spot, it immediately marks it as unusable.  This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al areas on the disk are marked as unusable ra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ing any chances.  This also means that Easy Forma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faster than the DOS format program on disks containing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sp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, what looks like a bad spot might be caused by th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not being fully up to speed.  Any errors that are ca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rive door being opened, or a disk not being up to speed,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d a total of four times, before Easy Format gives u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 warning message.  Any errors that are caused by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spots on the disk are dealt with immediately,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ying the operation.  This makes Easy Format not only fas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more reliable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 Format Pack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Format is not just a program, it is a complet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containing four programs.  It is a package desig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every aspect of floppy diskette 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Format.EX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program is called "EzFormat".  This is the full blow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driven, fully customizable power-program designed to m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your formatting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F.EX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program is called "FormatF".  FormatF was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ly in assembly language to make it as compact as possi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F is a command line driven replacement for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COM or Forma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F is easier to use than the DOS Format program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you with a fancier display containing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detect many disk errors that can sneak past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program.  It is smaller on disk and in memory than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program.  It runs under any version of DOS later than 2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ach version of DOS comes with a Format program that will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under that particular version of DOS.  And FormatF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Easy Format 3.20                 Page 4 of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asy Format 3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vFormat.EX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program is called "DvFormat".  DvFormat wa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entirely in assembly language to make it as compac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.  DvFormat has the same options and controls as Format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DvFormat is DESQview specific.  DvFormat formats diskett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ground under DESQview, while you work on other task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eground.  DvFormat is even smaller than FormatF.  Dv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only 18K of memory to start, and returns about 2-3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o DESQview, before it formats the first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Util.EX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urth program is called "BootUtil".  BootUtil is a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program which gives you more control over your cus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messages.  The features of BootUtil will be incorpo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a future upgrade to EzForma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From Previous Vers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mplete historical information on the Easy Format pack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the HISTORY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Known Incompatibiliti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class of add-on diskette drives which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d by the normal BIOS.  These add-on drives are gener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connected to the disk controller that controls drives 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These add-on drives are supplied with a device drive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loaded during system boot-up through a statement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s are formatted in these drives using an entir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technique from the one used by the programs in the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package.  The current version of Easy Format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these add-on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uture version of Easy Format will be able to format disket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uch drives by using the device driver rather than the 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can you tell if your machine has such a dri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Easy Format 3.20                 Page 5 of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asy Format 3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an 80286 based machine (or above) you can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UP program that came with your machine.  The SETUP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how you which drives are currently recognized by the BI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formation is stored in a special type of non-volat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called CMOS RAM.  If the diskette drive information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MOS RAM is not correct, and you are unable to update it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, then it is likely that you have one of these add-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check your CONFIG.SYS file for the name of a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that relates to disks or dis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ttempt to format a disk on one of these drives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will display an error message telling you that the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exist or that there may be a hardware error.  The 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is that the normal methods Easy Format uses to form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will not work on that particula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if you have such a drive in your computer, Easy Form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be able to format the normal drives that are install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achine (usually drives A and 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the Easy Format Pack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Format is distributed on bulletin boards (BBS's)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form with all documentation and programs pack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r two files.  Some disk vendors distribute Easy Forma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diskettes (with or without compression).  Since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this document it is obvious that you have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ncompressed" the Easy Format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is easy.  Simply copy all the Easy Format files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on your hard disk, or to the diskette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for Easy Format.  Once you have printed the documen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delete them from the disk - they are not need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Forma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DESQview and wish to install the DESQview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, DvFormat, then please refer to the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beginning on page 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four programs in the Easy Format pack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Format.EXE, FormatF.EXE, DvFormat.EXE, and BootUtil.EXE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use any or all of these programs, since they are comple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 of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important installation requirement conce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Format.EXE.  EzFormat is customizable.  This means that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it up the way you like and instruct it to modify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Easy Format 3.20                 Page 6 of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asy Format 3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 to your preferences.  This makes EzFormat look lik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custom designed jus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un a program from DOS, the program is load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before beginning to execute.  At this point, you hav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the program - one on disk, and the other in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e in memory is lost as soon as you turn off the comput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 with it and load another program.  Easy Format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find the EzFormat.EXE file on the disk, in order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able.  The EzFormat.EXE file is modified to includ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ing you specify.  This is how EzFormat is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your preferences from one day to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Format must be able to find itself on the disk. 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ways this requirement can be met.  One is to always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containing EzFormat.EXE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starting EzFormat.  Another is to place EzFormat.EXE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rectory that is included in your DOS path.  The thir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method is to use DOS version 3.0 or later.  DOS versions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ater are able to let EzFormat know where it was sta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final requirement:  If you are using a DOS version earl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3.0, don't change the name of the EzFormat.EXE file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 it, then EzFormat won't be able to find its copy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Must Diskettes Be Formatted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a good question.  There is a long answer, and ther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answer.  The short answer is included here to help giv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etter picture of what formatting actually involves.  The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is included in the "Easy Format Tech Kit" availabl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.  Please refer to page 63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Easy Format Tech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skette is similar to a cassette tape or a video tape i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coated with a special magnetic material which can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cord information.  Information is written to the disk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ing magnetic signals, and information is read from th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tecting those magnetic signals.  So far things are fai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must be able to do more than just store information.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able to store it in such a way that you can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pieces of that information.  If you have 10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on one disk, it would be nice to be able to look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stored within one particular file without hav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through all the files (the entire disk) to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Easy Format 3.20                 Page 7 of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asy Format 3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to happen, we need some kind of a map to tell us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are stored on the disk.  In reality, there are thre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s to the "map" on each floppy diskette.  This "map" is dra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everal stages during the forma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we need to divide the disk into some sort of coord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so that small sections of the disk can be found quic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asily.  This is similar to the grid coordinates on most c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ad maps.  Most city road maps let you look up a street na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e general area on the map where the street you wa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.  The coordinates might be something like "D-5" mea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D, row 5.  Now you have narrowed down your search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et to only a few square inches of the map.  The grid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probably saved you a lot of wasted time searching all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phase in formatting a floppy diskette is much li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id pattern on your city map.  This phase is called "physica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ysical formatting divides your disk up into a ser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ntric circles, or rings, starting from the outsid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and moving in towards the center of the disk.  These 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alled "track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ysical formatting also divides each "track" into smaller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"sectors".  Each track has the same number of sector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disk side (top and bottom) has the same number of tr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now have an easy way to describe every small area on the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we know which side of the disk, which track, and which sec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can tell the drive controller to move immediately t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phase one.  Phase two, called "logical" formatting,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things - not the least of which is providing a ma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each file starts and ends, and where each piece is lo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between.  The process of logical formatting involves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tep in logical formatting is to write the "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".  This is the very first sector on the disk, an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important information about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tep is to write the File Allocation Table, which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simply call the "FAT".  The FAT is another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part "map" we talked about earlier.  The FAT does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things for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Easy Format 3.20                 Page 8 of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asy Format 3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we divided up the disk into many small units, we need a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nd files that are so big that they take many of those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s to store them.  Most files are too big to fit into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mall units on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AT helps to keep track of all the little units that are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bigger file.  The FAT is also used by DOS to keep trac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parts of the disk are in use, which parts are avail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, and which parts are unusable because errors were det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during the forma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step in the format process is to write the r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The root directory is the last part of our "map"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helps to tie the other parts together.  The roo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where each file and subdirectory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ped with this information DOS is able to look into the F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nd where all the other parts of that particular fi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you have a basic idea of what is done during th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  Different operating systems and hardware use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 of "maps" to keep track of information on the disk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facturer of the disk doesn't know who will finally purch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, or on which type of computer and operating syste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will eventually be used.  So the manufacturer wisely lea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process up to the end user.  When the end user g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, he or she uses a program to write the proper "map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.  That, in a nutshell, is what formatting is all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more information about formatting, we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tanding package for you - the Easy Format Tech Kit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page 63 for comple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o Do If You Encounter a Proble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version of DOS comes with a formatting program -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COM or Format.EXE.  Each of these format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to that particular version of DOS.  You can't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program from one version of DOS under a different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reasons for this is because of the subtle dif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computers from different manufacturers, using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S versions, newer hardware, and a myriad of other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Easy Format 3.20                 Page 9 of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asy Format 3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ave gone to incredible lengths to make Easy Format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largest number of machines possible.  Even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is just barely considered "IBM compatible", chances 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Format will work just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thing you should know about this version of the Easy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is that the three programs - EzFormat.EXE, FormatF.EX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vFormat.EXE - are not identical.  If you ever encou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formatting a diskette using either FormatF or Dv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 computer you are using is not 100% IBM compatibl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you have added a drive not recognized by your BIOS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options you should try before throwing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w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eveloping FormatF and DvFormat, we endeavored to kee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as small as reasonably possible.  When develo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Format, we endeavored to make it as compatible as reason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.  Because of this, EzFormat will often work on mach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which FormatF or DvFormat would hav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Format has the ability to use multiple techniques to form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properly.  If one technique is not supported by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machine, another technique is tried.  If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que is not compatible with your particular machine,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ried, and so on.  This all happens automatically, and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is extra work that EzFormat is willing to go through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job right, really pays off for some people.  In fa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Format can handle some strange hardware configuratio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the DOS format program can't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one of those people who had to live with two or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format programs just to handle all the drives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 or your different operating environments, give EzForm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before you give up.  Chances are, it will do the job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couldn't.  Please refer to the section entitled "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Incompatibilities" (page 5) for incompati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zFormat can't handle your particular drive, then write to u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 message via CompuServe Mail, or give us a call.  We'll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best to make it work on as many machines as possible. 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 we are in modifying EzFormat to work on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, is almost always dependent upon whether we ar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ccess to an identical machine on which we can test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ques and observe what is actually hap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become a registered user of Easy Format,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led to free technical support.  While we can't guarant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EzFormat can be made compatible with every possible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Easy Format 3.20                Page 10 of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asy Format 3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, we can certainly do our best to make it work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  For complete details on how to obtain technical suppo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page 6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Easy Format 3.20                Page 11 of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asy Format 3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ZFORMA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Format is the heart of the Easy Format package.  It is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EzForm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EzFormat simply type "EzFormat" &lt;Enter&gt; at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Format is already configured to look good on colo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-and-White or Gray-Scale Monito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Format knows whether you are using a color or monochr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.  Unfortunately gray-scale monitors look just like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s to mos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a Black-and-White or gray-scale monitor,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LCD or Gas Plasma display on a laptop or portable compu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to tell EzFormat.  To tell EzFormat that your monit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-and-white or gray-scale, type a "B" o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tart EzFormat.  Here'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zFormat B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enter that at the DOS command line, EzFormat will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needs to use display attributes that look good on Black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-Whit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programs are very picky about command line options, Ez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.  You may use an upper or lower case "B", or inclu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.  Any of the following will be recognized and accep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Format:  "B", "/B", "\B", "-B", or the same things with a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lan to run EzFormat on a Black-and-White monitor mo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, you can customize EzFormat so that it uses Black-an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te attributes, even without the "B" option on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The way to do this is to start EzFormat with the "B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then move to the "Quit" option on the main menu.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wo choices under the "Quit" option:  "Save Op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", or "Exit without Saving" - choose "Save Options and Qu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EzFormat.EXE                    Page 12 of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asy Format 3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returning to DOS, EzFormat will save the current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 and use them automatically from that point on.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, you can always change things again in the fut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Format can be customized as often 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Start Tutori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tart EzFormat it will immediately display its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EzFormat menus are of the common pull-down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n option move the highlight bar over that op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.  To move the highlight bar, use the arrow key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keyboard, or press the first letter of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of EzFormat does not recognize a mouse. 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is planned for a future version (due to request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Syste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 has fou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"Format Control" is where you can control every aspec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rmatting process - drives, disk sizes,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ing and marking, volume label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"Program Control" is where you can control every aspec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zFormat itself - screen colors, sound effects, languag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"Do It!" is the option that actually begins the format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.  Of course, if you select "Do It!"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lling EzFormat which drive to Do It! on, you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matically be moved to the first option under "Form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ol", and asked to enter the drive and dis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"Quit" is the Exit Door through which you return to DO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have two options under "Quit".  One saves al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settings, this customizes EzFormat so th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 time you use it, everything will be set exactly li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have them when you exit.  The other option is to qu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out saving the curren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EzFormat.EXE                    Page 13 of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asy Format 3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Quick Test Driv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unately you can take EzFormat for a test drive and be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iar with all its features even if you don't have any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need to be formatted.  So let's take a quick tou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Format and see what it can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EzFormat from the DOS command line (type in "EzFormat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&lt;Enter&gt;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"Format Control" option on the main menu.  Remem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 selected by highlighting them and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ens a submenu with several additional options. 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options are the ones most often used.  They are so impor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y both have "hot keys" that will take you right to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y other part of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option - "Drive and Disk Sizes" - can be activ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ly from any part of the menu system by pressing &lt;F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ond option - "Quick Options" - can be activ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ly from any part of the menu system by pressing &lt;F3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highlight bar over the "Drive and Disk Sizes" op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&lt;Enter&gt; key.  This selects the option and opens up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menu with more options from which to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can specify one or two drives on which to format,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drives are of different sizes.  The drive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in any order.  For instance you might say that Drive B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first drive, and Drive A: is the second drive.  Of cour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choose a first drive before you can choose a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legal floppy disk drive can be used.  You must always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alue for Drive 1 or EzFormat will not do anyth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ly, you can specify a second drive which will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Format to continuously switch from one drive to another,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orth, formatting disk after disk, until you tell it to sto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intend to format using only one drive, set drive 1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the drive you will be using and use a &lt;Space&gt;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letter for driv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purpose of our test drive, we will assume that you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drive B: and that it is a 5 1/4 inch, 360K drive.  So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 "B" to tell EzFormat to use Drive B:.  The curso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move to the "Format Type" option, and provid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list of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EzFormat.EXE                    Page 14 of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asy Format 3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lways six choices on this list.  However, so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 are not valid for the particular drive you specifi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isk drive is 5 1/4 inch, then you certainly don't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a 3 1/2 inch disk forma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Format makes a best guess as to the size and type of the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lected.  The estimated legal options are display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colors, distinguishing them from the option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not legal.  It is up to you to select the prop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some of the older computers don't provide a rel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of determining what the size of the drive is (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reading a disk in that drive), EzFormat let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 its best guess about the type of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the format type, simply highlight the type you wa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.  You can also make your selection by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displayed to the left of the option.  Press &lt;Esc&gt;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return without changing anything.  For now, select "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press &lt;Esc&gt; to backtrack one level up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"Quick Options" choice.  This option opens a sub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everal additional choices.  The help window on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s what the option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Quick Options" are helpful when you don't wish to go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details under "Advanced Op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"Standard DOS Style".  This tells EzFormat to form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exactly the way the DOS Format program would do it. 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, EzFormat will be able to detect some errors that would sne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DOS format program, even when this option is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press the &lt;Right-Arrow&gt; key twice to move to the "Do It!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n the main menu.  If you were to press &lt;Enter&gt; whi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o It!" option is highlighted, EzFormat would begin forma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 size you selected, on the drive you selected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have a disk in the drive when you select "Do It!"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 message informing you that the drive door is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"Do It!" is the whole point to EzFormat, it can be rea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from any part of the menu system by a hot key - &lt;F4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turn to the main menu from within the "Do It!" option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sc&gt;.  You can also abort right in the midd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a disk by pressing the &lt;Esc&gt; key - which will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EzFormat.EXE                    Page 15 of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asy Format 3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oring the Program Control Op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"Program Control"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your gateway to complete control over how EzFormat look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s, and beha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"Display Attributes", then select "Input Fields"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"Frame".  This will open a window which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display attribute you prefer for this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 Use the arrow keys to highlight the attribute you pre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&lt;Enter&gt; to accept it, or &lt;Esc&gt; to exit without chan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instantly see how the attribute you picked will look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creen.  When you finish making your selections, press &lt;Es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acktrack up to the previous menu.  Each time you press &lt;Es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ack up one level in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all the way back to first menu below the "Program Contro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ime select "Expand Windows".  Under this option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additional options.  Type "N" at the "Expanding Windows?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and watch what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ire menu system is redrawn but this time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dually expanding and contracting, the menus will pop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tly and respond very quickly to your instructions.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prefer the effect of expanding/contra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ploding/imploding) menus and windows - but EzFormat let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he method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ing Profici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now you have a pretty good understanding of how Easy Forma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ystem works.  Menu options come with a help line at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 and some even have help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st way to become proficient at using EzFormat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ment.  Play around with it.  Try all the options, expl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menus.  You'll find that it is not only easy to use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ttle fun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tailed Reference Section, beginning on page 17, lists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what it does, and why you might want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EzFormat.EXE                    Page 16 of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asy Format 3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ing EzForm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experiment with EzFormat you will probably find op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, sound effects, and so forth, which you prefer.  To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Format to remember your preferences and use them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uture, select "Save Options and Quit" under the "Qui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ready to exit from EzFormat and return to DO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"Save Options and Quit".  EzFormat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EzFormat.EXE on your disk.  The next time you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Format it will look like it was custom designed jus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Reference Sec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provides you with detailed information reg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major feature of EzFormat.  If you have a question abou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you should refer to this section of the User's Gui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Contro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nd Disk Siz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option to tell EzFormat which drive or drives to us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disk size to use in each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Format gives you a lot of freedom and power to contro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of diskettes.  With every freedom comes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responsibility.  In this case, you must be su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only valid disk sizes for the specifi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ould be simple for EzFormat to limit you to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s and enforce them rigidly.  Unfortunately, this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 problem for people who have older machines or unusual 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, which don't support some of the technique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the type of a specific drive.  For those people,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s would be a bu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, to make EzFormat as flexible as possible it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nything you want.  On newer machines, if you selec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rect format type you will get an appropriate error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tell EzFormat to "Do It!".  On older machines, or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EzFormat.EXE                    Page 17 of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asy Format 3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e IBM compatible machines, EzFormat will do its best to car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your instructions to th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be sure to select the proper disk and drive siz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Format will display what it believes are valid choice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color or intensity than the choices that are not vali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ould help when you're not sure.  As a rule of thumb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only those options that are recommended accord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ttributes o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ormat on only one drive specify that drive letter as drive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se a &lt;Space&gt; for the drive letter of drive 2.  Easy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s drives that are identified with a &lt;Space&gt;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drive on which Easy Format does not work please 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 know.  Please refer to the "List of Known Incompatibilitie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page 5 for information on incompatibilities of which w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Op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Quick Options" menu provides you with a way to set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ll at the same time.  While you can always go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dvanced Options" choice and set every detail yourself,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you will prefer to simply set a Quick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know every detail of a particular Quick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select the option and then move to the "Advanced Option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to see exactly how each parameter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nformation describes each of the Quick Op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an example of why you might want to use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(no error check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provides the fastest possible formatting.  It ski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rror checking operation and formats the disk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ption that the disk is per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es NOT mean "ignore any errors".  There are some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so blatantly obvious that they can be detected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looking for them specifically.  These include such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bad spot on the part of the disk that will contain the F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Root Directory.  So it is possible that EzForm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 a disk problem even when error checking is turned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happens, a message will inform you of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EzFormat.EXE                    Page 18 of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asy Format 3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want to use this option to reformat disks t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efore and that you already know are free of defect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so an excellent way to erase a disk completely. 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know, telling DOS to erase a file does not necessar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 that the file is gone forever.  Many utility packages e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"unerase" files.  This could be a problem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rned with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"unerase" utility will be able to recover the informa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on a disk prior to formatting with EzFormat.  If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bsolutely sure that a disk is erased, but you don't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around for a full blown format process, use this Qu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t is possible for data to be read, even after be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written as many as six times.  Techniques in use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ous intelligence and military agencies are abl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rieve information that many people consider safe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troyed.  Because of this, the U.S. Government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acted new standards for sensitive data.  Federal DO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 5220.22-M specifies the techniques required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 to be officially destroyed, this standard includ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eated overwriting of the data no less than seven tim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sy Format was not designed to meet these ultra-string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urity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DOS Sty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ets all format parameters to values similar to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format program uses.  Each track will be verified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formatted and if any errors (meaning bad spots on the dis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found, the entire track will be marked as unusable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how the DOS format program marks bad sp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main differences between this option and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program.  Some marginal spots on the disk, which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program will accept, will be marked as unusabl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Format.  This means that you get slightly better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ion and marking then you would get using the DOS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The other difference is that EzFormat will be a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 than the DOS format program when this option is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ome disadvantages to using this option.  The pri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dvantage is the fact that whole tracks are marked a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usable, even when most of the track is perfectly usabl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ing method can quickly waste large amounts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are formatting a 3 1/2 inch, 1.44Mb dis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rack has 18 sectors.  If one of those sectors is bad,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 will be marked as unusable, regardless of whether the other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EzFormat.EXE                    Page 19 of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asy Format 3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s are defective.  Each sector represents 512 bytes of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.  As you can tell, this option (like the DOS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) can waste up to 8,704 (17 X 512) bytes of disk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time it finds a bad spot.  In most cases, one of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Options would be a bett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ize Free Disk Sp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auses EzFormat to verify each track after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ed.  If any bad spots are detected, only the bad spot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the entire track - will be marked as un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slightly more thorough in detecting errors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format program, yet it almost always leaves you with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ble disk space than the DOS format program.  Usually a 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usabl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great for those times when you are short on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and don't have the opportunity to buy more disk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ment.  It will provide you with more usable disk space tha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option, while still carefully checking the disk to en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is saf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teresting capability that comes with this option i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ometimes make disks usable, which would have been rej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ny other option.  If you've ever seen a message from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program telling you that cylinder 0 is bad and the dis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usable then you have seen a disk which might be saved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is this possible?  Not all of cylinder 0 is needed by D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arts of cylinder 0 are actually used to store your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ly, since DOS marks entire tracks as being unus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bad spot exists on cylinder 0, side 1, the entire trac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as unusable.  This makes the disk unusable because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rack is needed by DOS for such things as the R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bad spot is near the end of the track then it is o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ea that DOS must use, and can be marked as bad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the disk unusable.  Since this option allows EzForma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only the bad spot - rather than the entire track -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 be enough to make the disk usable (and reli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ance Space and Safe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reasons the DOS format program marks bad spot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ing entire tracks, is because it is the easiest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 technique to program.  Another reason is because when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EzFormat.EXE                    Page 20 of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asy Format 3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spot is detected it is possible that the area around i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marginal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ssumes that the area around the bad spot migh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, much like the DOS format program would assume.  B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limits the "overkill".  When a bad spot is detected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d that one cluster before and one cluster beyond,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track, may be bad too.  This option marks all three clus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unusable whenever a bad spot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not sure of the quality of your disks, this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 choice than "Maximize Free Disk Space".  Even better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he next option (Future Error Prot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Error Prot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a strange name for a format option.  What the heck doe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Error Protection resulted from testing many, many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ontained bad spots.  To understand it you need to know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First, some disks get worse with age.  Perhaps a clu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s bad when the disk was new and as time went by the b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ot grew larger.  Since the most thorough testing m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s ever get occurs during the format process, any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d spots will not usually be detected until an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ccurs.  That's a little too late in anyone'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Second, most bad spots do not occur the way the DOS form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would lead you to believe.  DOS marks bad spots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rking an entire track as unusable.  Can you imagin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d spot that existed as a perfect circle all the w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ound a disk?  If you think that would be highly unusual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are absolutely right.  Most bad spots do not encompa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entire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bad spots are simply that, a bad "spot" on one area and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 of the disk.  Perhaps a small scratch was accidentally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disk surface.  In almost every case, this bad spo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lve a few clusters on several adjacent tr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rings us to two conclusions.  One is that marking an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at a time as unusable, will quickly eat up your usabl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if the scratch crosses several tracks. 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lusion is that in order to avoid errors in the futur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ing the area around a bad spot, we can't simply mar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uster before and after the bad spot on the same track, but m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EzFormat.EXE                    Page 21 of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asy Format 3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mark the corresponding clusters on the previou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r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ad spot has four sides.  The Future Error Protection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s the cluster on each side of the bad spot, plus the clu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containing the bad spot.  This means that whenever a b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t is detected, five clusters are marked as unusable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does this compare to the DOS format program?  On a 5 1/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h, 360Kb diskette there are 4.5 clusters on each track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track as unusable, DOS must mark 5 clusters a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usable.  In this case, both DOS and EzFormat will mark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usters for each error detected.  The difference i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Format marks the clusters most likely to give you probl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- the clusters around the actual bad spot.  Obviously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much more realistic appro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move up to 3 1/2 inch, 1.44Mb diskettes, DOS must mark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usters unusable in order to mark a track as unusable.  So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se EzFormat will give you 6.5K bytes more usabl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for each error detected, while still giving you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rance against future problems caused by a marginal spo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 - even if the bad spot grows worse with 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can tell, this technique helps make your disks much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able in the long run, than the technique used by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ll the choices and options are confusing to you, then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this one.  You will have much more reliable disks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option, and it doesn't take any longer than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program (it's usually a little faster).  You can't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ong when you use this Quick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Qua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people simply throw out disks that have any bad spot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 They don't want to take any chances with their data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intend to distribute disks to others and can't affor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 out faulty disks.  This option was designed specificall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in these two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choose "Distribution Quality" you can be sure that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formatted is absolutely perfect and error free.  Why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if a disk has a single spot that is suspected of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, the disk is rejected and EzFormat will ask for another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option is chosen, EzFormat will refuse to format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s bad sp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EzFormat.EXE                    Page 22 of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asy Format 3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Format is like an inexpensive, tireless, full-time 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Inspector.  EzFormat will never get tired or bore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never fall asleep on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will take longer with this option than with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since after formatting a track, EzFormat verifies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it verifies a track, it writes to the track.  After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 to the track, it reads it back.  In order for a dis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 this formatting method, it must be capable of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ed and verified without any errors, then capable of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to and read back from, again without any errors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very stringent requirements, but in many cases nothing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de effect of such stringent requirements is that bad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usually be dealt with very quickly.  A 360k disk has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linders.  If an error is detected on the third cylinder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 sense in doing the other 37 cylinders.  The disk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jected and you will be prompted for the next disk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option EzFormat won't beat around the bush playi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erfect disks.  It will reject them and get down to busi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next disk.  It is strict and it is consis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urse, you can always reformat any rejected disks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Quick Option, if you still want to use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:  By its very nature, Distribution 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is very, very picky.  Because it is so picky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that "false alarms" will appear from time to time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se alarm is when Easy Format reports a bad spot when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ally a bad spot.  The way you can tell if a disk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jected due to a false alarm, is to try formatting th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.  If it formats error free the second time, then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ion of a bad spot was a false 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se alarms, while sometimes annoying, are still bett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ing an actual bad spot to sneak by undetected. 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ly no way to avoid some false alarms without forcing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to be less picky about diskette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:  We have found that dirty drive heads (or dir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s) will cause a tremendous increase in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se alarms during Distribution Quality formatting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ence an unusually high number of false alarms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 remedy the situation by cleaning your disk drive h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EzFormat.EXE                    Page 23 of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asy Format 3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Op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many choices available when formatting diskett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Options select all the choices automatically with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sion from you.  The Advanced Options give you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over every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: If you prefer to use the "Advanced Options" to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zFormat, the best method is to first choose the Qui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that comes the closest to what you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mplish, and then move to the advanced options window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e tune th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Check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advanced option is "Error Checking".  You hav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:  ON or OFF.  Press the &lt;Space&gt; bar to toggle (switc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he two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rror checking is turned OFF, no format verific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, and the Testing Method and Marking Method no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rror checking is turned ON - which it should be almos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 - you can determine how extensive the error che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, by setting the Testing and Marking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Lab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 have to include a volume label on the disks you form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f you want to include one, this "field" makes it easy.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y, you can also specify a volume label from the main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reason for this option, is to allow formatting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with the same volume label, such as when you inte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the disks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imposes certain restrictions on what can be consider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volume label.  First, it can be no more than 11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, and second, it cannot include certain characters.  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lp window that automatically appears on your screen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unacceptabl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ve ever tried to use the DOS "SYS" command to make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able after placing a volume label on the disk, you saw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ustrating message which said there was not enough room o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EzFormat.EXE                    Page 24 of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asy Format 3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for the system files, even though you knew the disk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ason for this is that DOS expects the system file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ed in the first two directory entries, but your vol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is present in the first director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y to get around this dilemma is to pretend that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entries were for files that have been erased, and 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label in the third directory entry.  EzFormat can d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 automatically, so you can include a volume labe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make the disk bootable using the DOS "SYS" command.  Re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age 30 for complet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ing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rking Method determines what to do when a bad spot is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disk being formatted.  There are several options, ea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has specific advantages and disadvantages.  This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hoice option.  Use the &lt;Space&gt; bar to move from ch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choice is "None (no error checking)".  This is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possible when Error Checking is turned OFF.  Whe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is turned ON, this choice is automatically disabl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aining choices are available only when Error Check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ON.  The following information describes each choice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 good overall understanding of the effect of each cho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the descriptions under the Quick Options (page 18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ill give you a better picture of how each of these cho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ect your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Entire Track" - this choice causes EzFormat to mark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ire track as unusable when a bad spot is det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where on the track.  This is how the DOS format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s bad sp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Bad Cluster Only" - this choice causes EzFormat to ma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those clusters which are actually bad, as unusab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hoice will leave you with as much usable disk spac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e, without sacrificing saf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rack Adjacent Clusters" - is a strange sounding name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tty simple marking technique.  With this choice,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zFormat detects a bad spot on a disk, it marks that spot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usable.  In addition, it marks as unusable, the clu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before the bad spot and the cluster right af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d spot, on the same track.  This means, that every tim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EzFormat.EXE                    Page 25 of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asy Format 3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d spot is detected, three clusters will be mark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urrounding Clusters" - is the best overall marking sche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s the one recommended for most of your disk forma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s.  This choice is similar to the "Track Adjac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usters" choice, but expands on it by mark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sponding clusters on the preceding and following trac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ans that a total of five clusters will be mark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usable every time an error is detected, and these f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usters will be on three different tracks.  Of course,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ad spot is on the very last cylinder, there is no tr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yond it, so only 4 clusters will be marked as unusab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bad spot is on the very first cylinder,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fere with the area of the disk used by DO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fore the entire disk will be considered un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eject on First Error" - is the method you should use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ant only perfect disks.  When an error is detect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 of marking it, EzFormat rejects the entir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disk is formatted the entire disk is filled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character.  DOS uses the division symbol (ASCII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6) as the "fill character" or "fill valu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does this affect the formatting process? 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ques used to verify a track after formatting it is to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C (Cyclic Redundancy Check), which is a calculated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upon the actual contents of the track.  As the conten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ck changes, so does the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recommend using ASCII Code 170 which, in its binary patter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s like this:  10101010.  There are two reas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ing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reason is because every bit on the track will be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one on either side of it, which provides a pret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rough test of the disk's ability to recor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, and more important reason, is because when read/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is enabled, EzFormat will write the exact opposit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fill character to every sector on the track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site of 10101010 is 01010101.  If the disk can handle bot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wo cases, where each bit is different, you can be fai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hat the disk medium is in good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EzFormat.EXE                    Page 26 of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asy Format 3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pecify any fill value you want, from 0 to 255,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e number.  All values between 0 and 255 correspo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haracter in the ASCII and IBM Extended Character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 Marking Method determines what to do with a bad sp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it is found, the Testing Method determines how care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Format should look for bad sp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o Testing at All" - is the only possibility when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ing is turned OFF.  When Error Checking is turned 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hoice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ormat Verify" - is the method used by the DOS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.  Format Verify means that after a track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ted, it is checked again to ensure that it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d and that the CRC is correct.  If both of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ments are met, then the track is considered goo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bad spots are easily detected by this choice and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y 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ormat Verify with Read" -  This choice does every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Format Verify does, but expands on the verify pro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actually reading back every sector on the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ur experience it is very rare for the read operati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ct a bad spot that was missed by the verify oper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while this choice takes longer than mere verifying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add very much more protection against bad spo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ing unnoti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bad spot is detected and marked during the ver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, there is no sense reading that spot after w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ready know that it is bad.  Therefore, when a bad spo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cted by the verify operation, the read opera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kipped for that track and EzFormat moves on to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ck without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ormat Verify with Read/Write" - is the most thorough (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owest) testing method.  If the verify operation say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no bad spots on the track, then EzForma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to each sector in the track.  The value t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ten is the exact opposite of the value that is curr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d in each sector.  If there are bad spots on the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were not detected during the verify process, they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ably be detected during the writ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EzFormat.EXE                    Page 27 of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asy Format 3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 errors are detected during the write operation, the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 final safety measure, EzFormat will read each sec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, to double check that all is well with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track passes all of these requirements - format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cessfully, verified successfully, writte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cessfully, and read back from successfully - then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ure that the disk is of good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AT" stands for File Allocation Table.  This is an area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that DOS uses to keep track of where each file (and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each file) actually resides on the disk.  Without the F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way for DOS to access y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FAT is so important, it seems wise for DOS to plac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it on every disk.  That way if something happens to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, the other one is there "just in ca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wonderful idea except for one minor problem.  DO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use the second FAT if the first one becomes damaged! 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is a second copy if DOS never uses it?  Not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copy of the FAT does two things:  First, it was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pace by requiring information to be stored, whi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be used.  Second, it slows down disk operation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ing that the second copy be updated whenever the first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why EzFormat provides an option to include only 1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AT on each disk formatted.  But before you rush off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ormat your floppy disks using this option, you need to know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DOS is perfectly happy READING disks that have onl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T, DOS cannot WRITE to disks having only one FAT.  If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to copy something to a disk which has only one FAT, DO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indly update two copies of the FAT.  Unfortunately the R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starts where the second copy of the FAT would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.  So guess what gets overwritten ... part of the R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Presto - instant los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a programmer or developer using your own custom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writing to floppy disks, then 1 FAT may be just what you ne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f you are a typical user who trusts DOS to handle all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then 1 FAT is just what you don't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copies of the FAT are almost always the best choice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, all of the Quick Options specify 2 copies of the F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EzFormat.EXE                    Page 28 of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asy Format 3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way, the second copy is not completely useless. 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DOS can't use it, doesn't mean nobody can.  Most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packages such as the Norton Utilities, Mace Utilitie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Tools (among others), can use the second FAT if the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line is this - don't mess with this option unles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very good reason for doing so.  Always leave it set at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ome reason this is probably the most popular featu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a "boot message"?  If you try to boot your computer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non-system disk in Drive A:, you get a message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telling you that the disk is a non-system disk a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replace the disk and "strike" any key (how they c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d "strike" we'll probably never kn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most people don't know is that this message is buil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ot sector (the very first sector) of the disk. 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placed there by the format program when the disk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ed.  This presents some interesting pos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ot sector is ALWAYS 512 bytes long, regardless of how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is actually needed for the information contained within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reality, the boot sector has quite a bit of unused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it.  Your files are never stored in the boot sector, so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ter what you do with it, you will still have the same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pace on the disk for storing y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!  So what useful thing can we do with this extra spac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about placing a custom made boot message in it?  This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someone tries to boot their computer while one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is in the A: drive, they will see your custom boo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shipped EzFormat with our address and phone number as the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, but you can change it to your own address and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if you like.  Perhaps you would want to include a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what is on the disk, or some other message (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Format makes it possible for you to include a message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lines long with up to 29 characters on each line.  Much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m will be provided in a future version (due to request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).  In the meantime, we have provided to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panded capability.  BootUtil lets you add custom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of up to about 420 characters.  Please ref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Util.DOC file for more comple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EzFormat.EXE                    Page 29 of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asy Format 3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when the boot message is displayed on your screen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n bright green on black on color monitors, or int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monochrome monitors.  This makes your custom message stand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other information on the screen.  BootUtil enable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he video attribute for your custom boo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it a try.  Most EzFormat users lov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way, some large software companies who use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s to mass duplicate their diskettes, now use Easy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epare the master diskette, just so they will have the cus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Labe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olume label can be selected from two places;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Options window (as described on page 24), and 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eople just don't like to mess around with the Adva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, but they still want to be able to select a volume lab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why Volume Label is an option on this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able Disk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under Advanced Options (on page 24),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s you some flexibility when it comes to placing a vol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on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ve ever formatted a disk using the DOS format program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a volume label on it, and then tried to make th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able using the DOS "SYS" command, then you know that it ca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one.  The "SYS" command gives you an error message s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re is not enough room for the system files.  You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ridiculous because the disk is empty.  So what'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blem is not that there isn't enough space for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The problem is that the space is not in the right pl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for a disk to be bootable, the two hidden system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recorded in the first two entries of the roo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ith later versions of DOS, only the first system program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located in a particular place).  When you placed a vol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on the disk it took up the first entry in the r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That is why the "SYS" command so "wisely" proclai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re wasn't enough room for the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EzFormat.EXE                    Page 30 of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asy Format 3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lution to this problem is as simple as the problem itsel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make a disk bootable, the volume label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in the third entry in the root directory, and we'll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tend like the first two entries were for files that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the reason behind this option.  Most of the tim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ant to respond with "Y" for Yes to the "Volume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?" prompt.  If you say "N" for No, then EzForm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place the volume label into the third entry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t directory.  Then, when you use the DOS "SYS" command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 bootable, it will happily do its job withou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a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 BIO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really belongs under the Advanced Options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it is rarely needed and very technical.  There ar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s unde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explain what these two options do, we will first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plain some technical information about floppy disks.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never know about these technical details and you certai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have to understand them to use EzFormat.  So if you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ed in the technical stuff you can just skip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 and ignore these options.  You will probably 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hem anyway.  For those who are interested, here is a bri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ve ever written to a 360Kb diskette in a high-dens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.2Mb) drive and then had trouble reading that disk in a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0Kb drive, then this information i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possible to write to 360Kb diskettes in high-density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till use them in plain old 360Kb drives, but the condi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b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really different about high-density drives?  Sure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write more information in the same amount of space, but if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 1.2Mb diskettes and concentrate only on 360Kb diskett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really different about high-density drives?  Both typ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 can format, write, and read 360Kb diskettes, so why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get along with each oth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main differences between ordinary 360Kb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igh-density drives, when they are both writing to a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0Kb diskette:  Head Step Rate, Data Transfer Rate, and Tr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.  Of these, the track width is the difference that ca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jority of problems fo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EzFormat.EXE                    Page 31 of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asy Format 3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360Kb drives write a data track that is .33mm (.0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hes) wide.  They use a process called "tunnel-erasing"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s a final data track that is .30mm (.012 inches)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360Kb drives read data from a diskette, they expect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in tracks that are .30mm wide.  High-density drives wri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track that is only about half as wide as the track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n ordinary 360Kb drive.  Why is this a problem?  Let's s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rite data to a 360Kb disk in a plain old 360Kb drive.  O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e disk has data in tracks that are .30mm wide.  Nex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the disk with new information in a high-density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happens?  Some of the old information is still 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the "edges" of the new (smaller) data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-density drive can easily read the the disk sinc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s only at the new (smaller) data track.  But when you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updated diskette into an ordinary 360Kb driv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looks garbled.  The 360Kb drive gets confus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arently contradictory information.  So what can you do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 have tried several programming tricks to get a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hardware problem, but with only limited success.  Some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ed repositioning the read/write heads slightly and wri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a second time in hopes of increasing the width of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.  Little tolerance for error and differences between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different manufacturers make this method too unreli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have tried formatting the 360Kb disk as a kind of pseudo-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disk, with two tracks for each one expected by 360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, but this technique didn't work out very well eit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rograms (like Easy Format) enable you to override the H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Rate and Data Transfer Rate, which helps, but it doe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come the problems with different data track widths.  We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a better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about disks that have never been used before?  If you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rite to a new disk, using a high density drive, you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ing to overwrite old information.  After all, the disk doe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any meaningful data.  Then, when you try to read th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normal 360Kb drive, the drive will see the informatio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a little weaker than normal, but still 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rite to a disk using only one drive size, then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be able to read the disk using drives of either size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se of 360Kb diskettes that will be written only in hig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sity drives, you can make the process even more reliabl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the disk using a program that allows you to overr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format parameters (set by your machine's BIO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haps you should record the drive size on the diskette labe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y you'll be able to keep track of which drive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writing to each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EzFormat.EXE                    Page 32 of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asy Format 3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remember, once a disk has been written in an ordinary 360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it should not be updated in a high-density driv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-density drive simply can't overwrite all the old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id down by the 360Kb drive.  Many people seem to think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iskette problems occur at random and are tot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redictable.  You know better.  By understanding a little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 your machine, you have much more control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ability of the data stored on your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way, I've heard rumors that some disk drive manufactur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revised the read/write heads in their new diskette driv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at the changes will correct all these old problems.  Tha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, but it only helps if you buy one of those new drive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keep your current disk drives, you will still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areful with your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at you understand the importance of the track width, l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a look at the other two significant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0Kb drives and 1.2Mb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for your computer to access information stored on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s, it must know certain details about the disk and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include things like the Data Transfer Rate, Gap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sectors, Head Settle Time, and many o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is information is built into ROM in your compu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it is rarely necessary, it is possible to overrid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built-in information and use other values instead.  Wh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you want to do this?  Usually you won't want or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 any of these values, however there are some exce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ay arise from time to time, such as when you wish to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0Kb diskettes in 1.2Mb drives, and later use those diskett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0Kb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ing this built-in information can help to en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0Kb diskettes formatted in 1.2Mb drives can later be u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0Kb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can't guarantee that this can be accomplish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provided by every manufacturer in the world, but we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can be done with most drives.  In fact we wer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360Kb diskettes in every 1.2Mb drive we have access t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ater, we were able to read those same disks in every 360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we have acces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ame principle applies to diskettes formatted in 1.44M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 and later used in 720Kb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format a 360Kb disk in a 1.2Mb drive, and ma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usable in other 360Kb drives, you need to override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built into your machine.  Most of the time, overrid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EzFormat.EXE                    Page 33 of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asy Format 3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Transfer Rate is sufficient to enable EzFormat to carry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wishes.  On some machines more changes ar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uidelines are simple.  Try overriding the Data Transfer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ormatting a new (unused) 360Kb disk in a 1.2Mb drive.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disk over to a 360Kb drive and try to use it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is usable, then you are all set.  If the disk is not us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ry the "Override All Format Parameters" option.  As befo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a 360Kb disk in a 1.2Mb drive, then move the disk ov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360Kb drive and see if it is usable.  If it is, you ar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.  If it is not usable, you will have to continue forma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0Kb disks in 360Kb drives to ensure that they are usab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0Kb drives.  Please remember to use diskettes that have 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used before, as explained in the section dealing with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wid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:  While formatting 360Kb diskettes in 1.2Mb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very convenient, and often reliable (when the above condi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met), you should not format 360Kb diskettes in 1.2Mb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istribution to others.  There is a considerable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 in the quality of the diskette drives in use in the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ty.  If you intend to distribute a particular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to others, you should prepare the diskettes in the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ontro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Format Control gives you complete control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process, Program Control gives you complete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the EzFormat program.  This is how you customiz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like screen display attributes, sound effec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these options are self explanatory and will make 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se after you try the option for yourself.  We won't go in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 of detail here because you probably don't need a big wor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 for most of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Effec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sound effects that EzFormat can produce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sound effects are fully customizable.  You can turn an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m off entirely if you don't like your computer to tal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way, the ability to turn off the sound effects w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most often requested feature of users of versions pri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.  This capability should make many of you very ha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EzFormat.EXE                    Page 34 of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asy Format 3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 Disk Sig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sound made when it is time to format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Detection Sig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sound made every time EzFormat detects a b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ot on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recognized Keystro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ound is made when you press a key that EzFormat d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understand.  Actually, it is much more than that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general purpose, something-ain't-right signa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ever an error or problem is encountered, which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vered by one of the other sound effects, this signal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ttribut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simple option.  It provides you with a way to custom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s of literally everything that EzFormat displays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t into EzFormat is a complete set of attributes for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, Monochrome displays, and Black-and-White (gray-sca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.  When EzFormat starts, it determines if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is color or monochrome, and uses the appropriate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ly there is no reliable way for software to te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between a color display and a gray-scale display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e a gray-scale display you must specify "B" on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(as described on page 12).  The "B" stands for Black-an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customize the attributes while running on a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, your changes will not affect the monochrome attribut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at in mind you should have no trouble customiz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, and you probably don't need a long explanation.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 is the option to restore the original color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EzFormat.EXE                    Page 35 of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asy Format 3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Original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obtained a copy of EzFormat from a friend who is not 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good taste, you may not like the colors that appear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Anytime you want to set EzFormat back to its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ttributes, this option is the way to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of you who are using a Black-and-White (gray-sca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, need to understand one more detail.  The "Re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Colors" option means something else when the "B"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parameter is used than it does when EzFormat is sta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ly, the attribute set used for color displays is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attribute set used for Black-and-White displays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lect "Restore Original Colors" during a session tha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 using the "B" command line parameter, EzForm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the original BLACK-AND-WHITE attributes.  If the "B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 was not used, EzFormat will rest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COLOR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ith customizing, restoring the original colors affect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ttribute set that applies to your current dis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ing while on a color display does not affect monochr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,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Form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lets you tell EzFormat whether to display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tandard "American" method (1,234.56)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ternational" method (1.234,5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changed automatically each time you change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of EzFormat includes three languages - Englis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rman, and Spanish.  This option determines which languag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in all of EzFormat's screens an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versions of EzFormat may add other languages, or they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rt back to just English.  This all depends upon the nee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es of registered users.  If none of the registered us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ed in languages other than English, then why go to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ra trouble to include them?  On the other hand, if peo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ly like this feature, we would be crazy not to continue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o see other languages included in the futu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EzFormat.EXE                    Page 36 of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asy Format 3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by all means let us know.  We'll do our best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Format the best it can b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likely that French will be supported in a futu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 Wind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Format can display windows and menus in two different wa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can gradually expand and contract - what most people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oding windows - or they can pop up instantly for f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.  Most people prefer the interesting effec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oding/imploding windows, but if you prefer speed, Ez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you have your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 choices under this option allow you to control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Format displays its windows and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anding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his to "Y" (Yes) if you want windows to expan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act gradually.  Set this to "N" (No) if you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zFormat to waste no time looking fancy, but prefer raw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ghtning-fas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and De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expanding windows are preferred, this option let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how fast the windows expand and contract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accepts any value from 0 to 50 and refers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unt of delay between each stage of the window's moveme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ual value is 15 and is the one most people pref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ing zero causes the windows to open and close al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fast as saying No to the Expanding Window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nform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opens a window containing background and ord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or the Easy Format package.  For more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ing information refer to the section in this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n page 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EzFormat.EXE                    Page 37 of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asy Format 3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s on Using EzFormat Efficientl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EzFormat formats a disk, it looks at the boot sector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first sector) on the disk.  EzFormat is smart enough to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disk was formatted by this particular version of EzForma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ome other program - or, of course, if the disk has never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e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's more.  EzFormat is also smart enough to know if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formatted by EzFormat during this particular run (si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it was started from the DOS command line), or during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ier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is this information useful?  This information is usefu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ways.  Consid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formatting 80 disks for your friends and neighb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using both your A: and B: drives and letting Ez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from one drive to the other.  While EzFormat is forma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ne drive, you are switching disks in the other drive. 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along quickly and soon you have completed half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one rings.  The fireplace pops and a fiery red coa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of your mother-in-law's fist crash lands on your brand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26.00 a square foot, stain resistant carpet.  Your five year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xperimenting with the cat to see how long it can hold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th underwater in the master bathroom toilet bowl.  Mean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new puppy you just had to have, is demonstrating once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e prefers your great-grandmothers handmade quilt,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papers on the floor in the laundry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after several long minutes, you're back at your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ady to finish this little task.  Oops - which pile of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ready formatted and which are not yet formatted?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ly don't feel like reformatting the 40 you've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.  "Great," you say "if it's not one thing it's a doz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to worry.  EzFormat knows that humans are not as predic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computers.  From the time EzFormat is started from DOS,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 you exit back to DOS, it keeps track of which disk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.  If you put in a disk to be formatted, EzFormat can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just completed that disk.  If it was formatted dur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run, EzFormat will pop up a message asking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insert the next disk to be formatted.  Now you know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le of disks was formatted, and which is waiting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EzFormat.EXE                    Page 38 of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asy Format 3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is also useful if you left a disk in both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an off to handle your latest little emergency. 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tupidly - but happily - formatting one disk after anoth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and over, EzFormat will recognize that it has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ed the disk, pop up a message, and wait patiently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hat if, for some reason, I really do want to format a disk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?"  Simply press any key without inserting another disket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Format figures that if you tell it twice, you probably mean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EzFormat will follow your orders without compl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For Spe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may have noticed, one of the most time consuming par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disk format operation is the error checking.  Tes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to detect each and every bad spot.  How do you stri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ance between speed and safet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viously the more thorough your testing, the long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will take.  What might not be so obvious is the ef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rror Marking Method has on the total time required to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choose to mark bad spots a single cluster at a tim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mbination of clusters around the bad spot, the forma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s.  This is due to the extra work EzFormat has to do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 the exact location of the good and bad sectors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bad spot is detected while formatting a particular trac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rack must be looked at again, sometimes several times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exactly which sectors are good and which secto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.  EzFormat does this in order to know exactly which par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 to mark off as un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other hand, if you choose to mark entire tracks at a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cess is much simpler.  When a bad spot is detected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, the entire track is marked as unusable and Ez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s immediately to the next track.  No extra time is ne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amine the track more clos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eral rule of thumb is this:  The less testing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, the faster the format.  By the same token, the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ent the error marking requirements, the faster th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EzFormat.EXE                    Page 39 of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asy Format 3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For Accurac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first thought might be that the more thorough the T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(Verify Only, Verify with Read, or Verif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/Write), the more confidence we will have in every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spot being detected.  This is true, but is only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ger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rking Method has a great deal to do with the thorough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ormatt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uidelines are simple.  The more precision that is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arking errors, the more carefully EzFormat will have to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For Distribu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n area in which EzFormat really s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oal - send only perfect disks to your clients, custom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s, and associates.  Never get a complaint due to a bad sp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ans - whatever it takes (as long as the cure is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ive than the dise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f you are a small software developer, or a distributo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ing lists or other computerized data, or in some other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n interest in the quality of the disks you send to othe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once in a while a customer gets a bad disk.  You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 a replacement by overnight express delivery.  It doe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en very often, so you bear the extra expense with no maj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.  Of course, your customer loses a little bi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dence in you every time this happens - "after all,"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surmises, "how much trouble is it to test the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mailing them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generally not a life (or business) threate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nce.  But it is certainly an inconvenience - for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e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uld buy only those expensive pre-formatted disket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ranteed to be error free, but that solution would cos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the original problem.  Besides, those big compan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format hundreds of thousands of disks to sell as p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ed disks, use those same fancy (expensive) m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ion machines that allow bad disks to sneak past som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EzFormat.EXE                    Page 40 of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asy Format 3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iants in the software industry.  Every once in a whil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till get a bad disk.  If you don't test the disks yoursel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no way of being sure that every disk is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matter how you look at it, the only way to be absolutely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s are good, is to test them yourself, in-hous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't prevent disks from being damaged in shipment, but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a long way towards ensuring the disks were good when they w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your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where EzFormat makes a big difference.  Not only d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complete control over how thoroughly the disk is tes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, you also have an option to reject disks which h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at all.  EzFormat is a simple - and inexpensive - sol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ontinue to use those inexpensive bulk diskettes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sking disk problems for your customers.  Let EzFormat put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through the works - any disks that are not top qualit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jected without hesi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it a try - it will make a difference.  Several develop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w using EzFormat on the disks they use for distribu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y lov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concerned about the extra time it takes to give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uch a thorough going over, there is a compromise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give you almost all the security of the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ty method, with the speed advantage of one of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s.  To speed up the process, simply select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ty from the Quick Options menu, then proceed to the Adva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menu to fine tune the details.  At the Advanced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et the "Testing Method" to "Verify".  This will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ject the entire disk if even a single error is detected, bu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greatly increase the speed of the operation by skipp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and write testing.  In actual practice, very few erro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 during read and write testing.  Most errors are det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verify step, before read or write testing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Compatibilit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Format is DESQview aware.  This means that when running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, all video output is sent to the buffer provi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rather than directly to vide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 Format package includes a program called DvFormat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SQview specific and is very useful for formatting disket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background while you work on other task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.  For more information please refer to page 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EzFormat.EXE                    Page 41 of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asy Format 3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ORMATF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and General Inform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F is a general purpose formatting utility desig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the standard DOS format program.  FormatF is both eas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and faster than the standard DOS format program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smaller on disk and in memory than the DOS forma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F was designed to be as compact as possible.  This make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in many situations where no other format program w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stance, you're editing a file that is so large, it has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ken your personal record.  When you try to save the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, you realize - to your extreme horror - you don't h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that are 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ell to DOS and try to run the DOS format program.  You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ssage telling you that there is not enough memory to lo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"Now what?"  Not to worry.  FormatF needs much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than the DOS forma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F's small size makes it usable in many situations i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format programs simply would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FormatF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F is started from the DOS command line by typing "FormatF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ommand line options you need, and pressing the &lt;Enter&gt;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 options are listed on page 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Start Tutori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F must know which disk drive to use, and the siz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to be formatted.  The type of diskette and the driv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formatting must be specified on the command lin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is nothing more than the parameters you type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name but before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starting FormatF you must insert the diskett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ed into the appropriate disk drive.  When you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F it will begin formatting the disk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FormatF.EXE                     Page 42 of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asy Format 3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F will begin formatting the diskette in the driv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command line parameters.  If there is no diskette pres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, after a short pause FormatF will display an error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ing the format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cancel the format operation before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, there are two ways to safely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Press Ctrl-Break (not Ctrl-C).  This will cause FormatF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form any cleanup necessary, display a status messag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Remove the diskette from the drive.  This will induc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out error and FormatF will display a messag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s are options typed after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on the DOS command line.  When you start your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processor you often type a space followed by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you wish to edit.  That file name is known as a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F is not picky!  Parameters may be upper or lower cas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ppear in any order.  Extra parameters or mistakes appe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command line will not bother FormatF. 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explains how FormatF evaluates the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the diskette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ry first alphabetic character ("A" to "Z" or "a" to "z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ppears on the command line will be the one FormatF us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diskette drive on which formatting will occur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words, if the first alphabetic letter that appears (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other stuff before it) on the command line is the letter 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FormatF will know that you wish to use drive A:,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alphabetic letter is F then FormatF will format on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FormatF begins formatting, it first checks to en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ed drive is actually a floppy diskette drive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you specified is not a floppy diskette drive, FormatF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n error message and quit.  Additionally, the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FormatF.EXE                     Page 43 of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asy Format 3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cannot be a remote network drive, if it is, FormatF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n error message and quit.  Of course, if the drive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xist at all, an error message will als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the diskette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ry first numeric digit, in the range 1 to 6, that app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command line will be the one FormatF uses to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ype of format to perform.  These values are much easi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n the cryptic information needed with the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Format program.  The values and their meanings are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= 5 1/4", 360Kb diskette in a 360Kb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= 5 1/4", 360Kb diskette in a 1.2Mb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= 5 1/4", 1.2Mb diskette in a 1.2Mb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= 3 1/2", 720Kb diskette in a 720Kb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= 3 1/2", 720Kb diskette in a 1.44Mb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= 3 1/2", 1.44Mb diskette in a 1.44Mb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ne of these digits appear on the command line, FormatF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n error message and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F &lt;DrvLtr&gt;&lt;FormatType&gt; [/Q]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 &gt; means that this value is required.  [ ] means that this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ptional and can be left out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Quick Formatt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the diskette for bad sec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F automatically checks each diskette for bad sectors a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.  If any bad sectors are detected, they will be ma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as they would be if you were using the standard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program.  If you already know that the diskette is of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ty and has no bad sectors, you can instruct FormatF to sk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rror checking.  This will cause FormatF to form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much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marker character (either a slash "/", backslash "\", or d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-"), followed by the letter "Q" or "q" appears anywher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, FormatF will perform the Quick format i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checking is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FormatF.EXE                     Page 44 of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asy Format 3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include the /Q option, then FormatF will run faste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ing that the diskette is of good quality, skipping any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.  Use this option when you know that a diskette is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and wish to format it as quickly as possible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, when using this option, FormatF will not chec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for bad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an also be used to erase disks completely. 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d in this matter cannot be "unerased" or "unformatted"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f the currently available disk utility packages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page 19 for more information regarding data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FormatF Marks Bad Spo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F marks bad spots in exactly the same way the standard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program marks bad spots.  Whenever a bad sect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, the entire track is marked as unusable.  Of cour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often result in good sectors being marked as unusable (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t does with the DOS Format program).  If you need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over the marking of bad spots, please use EzFormat ra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FormatF or Dv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F is a little bit more picky than the DOS Format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what constitutes a "good" sector.  FormatF will detec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problems that the DOS format program will not det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F does not display cryptic error codes or numb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an error is experienced, FormatF displays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ing exactly what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F has extensive error detection and reporting capabilit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y be hard to believe, considering the small size of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XE file, but it can be easily verified.  Try inser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-protected diskette.  Try specifying a non-existant dr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mproper format type for the specified drive, a network dr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nything else you can dream up.  As you will see, FormatF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thorough in its error trapping mechanis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Compatibilit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F is DESQview aware.  This means that when running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, all video output is sent to the buffer provi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, rather than directly to vide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FormatF.EXE                     Page 45 of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asy Format 3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 Format package includes a program called DvFormat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SQview specific and is very useful for formatting disket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background while you work on other task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.  For more information please refer to page 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FormatF.EXE                     Page 46 of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asy Format 3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VFORMA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and General Inform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vFormat is a general purpose formatting utility desig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the standard DOS format program.  DvFormat is a "DESQ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" program, meaning that it will only run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multitaskin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vFormat is very similar to FormatF - it accepts the sam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parameters and performs the same duties. 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between DvFormat and FormatF is that DvFormat u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capabilities provided by DESQview, to forma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while you work on other tasks in the fore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DvFormat, you can format floppy diskettes in the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you work on a document with your word processo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.  You can work on a spreadsheet, sort a databas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any other activities in the foreground while Dv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fully formats a diskette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view DvFormat's status window to keep track of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ess, or you can move the status window to the backgrou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oid interference with the foreground application you are us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DvFormat encounters any errors or conditions that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about, it will automatically move its status window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 so you can se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haps best of all, DvFormat only requires 18 Kbytes of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do its job.  Not only that, but once Dv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s itself, it gives approximately 2-3 Kbytes ba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.  This means that DvFormat leaves the vast majori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vailable for other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ad considered a DESQview specific, menu-driven program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s of EzFormat, but registered users told us that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red DvFormat just like it is - lean and mean.  Sinc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 feel that the best feature of DvFormat is it's small siz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ill do our best to keep DvFormat's size and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 to a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vFormat requires DESQview 2.0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DvFormat.EXE                    Page 47 of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asy Format 3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DvForm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DvFormat, copy the file called "DvFormat.EXE" o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hard disk.  DvFormat may be placed in any subdirector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.  We keep it in the DESQview directory ("\DV").  If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have a hard disk, copy the file to the diskette you us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programs from the DESQvie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Qview Program Information File (PIF) is called "D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F.DVP".  This file should be copied into your main DESQ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("\DV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then use the DESQview "Add a Program" menu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to recognize this new program.  Next you should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hange a Program" menu to ensure that DvFormat is set prope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particular system.  Detailed information may be fou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DvFormat.EXE                    Page 48 of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asy Format 3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hange a Program" Valu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per values for each option in the "Change a Program"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a Program (Standard Options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Name:  Dv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 to Use on Open Menu:  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F stands for DESQview Format.  You may change these key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key combination you wish (as long as it is not alrea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by another program).  For example, if you have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ppy drives, you may wish to have two separate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ices, one for each drive.  FA might be chosen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ting on drive A, and FB for formatting on driv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Size (in K):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how much memory must be available for DvForma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.  You may be interested in knowing that after Dv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izes itself, it returns about 2-3 Kbytes of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t no longer needs.  DESQview can then use this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other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:  c:\dv\DvForma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use a directory other than \DV then you must be s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dicate the correct path here.  Also, it is 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ant that you include the .EXE file extension.  Ad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tension allows DESQview to load DvFormat withou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stance of Command.COM.  If you leave off the .EX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 then considerably more memory will be requir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Memory Size (in K)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 &lt;DriveLetter&gt;&lt;FormatType&gt; [/Q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 very important field!  The parameters listed 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the command line parameters that you would pas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vFormat if you started it from within a DOS window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ormatType&gt; 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= 5 1/4", 360Kb diskette in a 360Kb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= 5 1/4", 360Kb diskette in a 1.2Mb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= 5 1/4", 1.2Mb diskette in a 1.2Mb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= 3 1/2", 720Kb diskette in a 720Kb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= 3 1/2", 720Kb diskette in a 1.44Mb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= 3 1/2", 1.44Mb diskette in a 1.44Mb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DvFormat.EXE                    Page 49 of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asy Format 3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DriveLetter&gt; = (drive A: = A, drive B: = B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Q = Quick format.  /Q is short for /Quick.  If you inclu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Q option, then DvFormat will run faster by assum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diskette is of good quality and skipping the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ing.  Use this option when you know that a diskett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free and wish to format it as quickly as possib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remember, when using this option, DvFormat will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the diskette for bad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re specific information regarding these parameter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refer to the section entitled Command Line Option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5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:  \dv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with the "Program:" option (above), the default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DESQview directory.  Of course, if you are us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directory you should update this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s text directly to screen:   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 graphics information:    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tualize text/graphics (Y,N,T): 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s serial ports (Y,N,1,2):      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s floppy diskette:      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The "Requires floppy diskette:" field doe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 whether or not the program uses a floppy diskett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refers to whether DESQview should prompt you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ette before star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a Program (Advanced Options) (press F1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Memory (in K):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vFormat does not require any additional syste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Program Memory Size (in K):  (bl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vFormat does not need any extra memory beyond the siz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 load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 Buffer Size: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really no need for scripts with Dv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Expanded Memory Size (in K):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vFormat does not use nor require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DvFormat.EXE                    Page 50 of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asy Format 3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Pages:    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 Pages: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 Mode:    (bl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rupts:      1B to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detailed information regarding which interrupts ar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DvFormat please refer to the technical information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es with the Easy Format Tech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Pos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Height:  5    Starting Height: 0    Starting Row:   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Width:  42    Starting Width:  0    Starting Column: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vFormat controls the size and location of its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.  Once the window is visible on the scre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free to move it around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d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name:    (Blank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:   (Bl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 on exit (Y,N,blank):    Y   Uses its own colors:      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Close Window command:   Y   Runs in background:       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s math coprocessor:        N   Keyboard conflict:     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 CPU when foreground:    Y   Share EGA when fore....:  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swapped out (Y,N,...): Y   Protection level (0-3):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DvForm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vFormat must be installed prior to being used.  For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please refer to page 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Start Tutori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ype of diskette, and the drive to be used, must b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command line.  The command line is nothing more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you type after the program name on the DO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When DvFormat is started from the DESQview Open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the command line comes from the parameters specifi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"Change a Program" menu.  Please ref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beginning on page 49 if you have not done so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DvFormat.EXE                    Page 51 of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asy Format 3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starting DvFormat, you must insert the diskett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ed into the appropriate disk drive.  When you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vFormat, it will begin formatting the disk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DvFormat is properly installed on the DESQview menu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48), and a diskette is inserted into the appropriate dr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vFormat may be started by typing the two-key combination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DvFormat.  The default key combination is "DF"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key combination is pressed, DESQview will load DvForma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nd allow it to begin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vFormat will begin formatting the diskette in the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by the command line parameters (the parameter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"Change a Program" menu).  If there is no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, after a short pause, DvFormat will display a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nd quit.  If it appears that DvFormat has quit, bu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d not see any error messages, everything is proceeding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 verified by the diskette drive light being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ime you run DvFormat, it may seem a bit confus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see a small window open in the lower right por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creen, and almost immediately it will disappea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 for this is simple.  As soon as DvFormat is finish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initialization, it switches itself into the backgroun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at your diskette is now being formatted in the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are back in the application that was in the fore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DvFormat wa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other windows are open and DvFormat is the only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, it will remain in the foreground.  DvForma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ught into the foreground by simply switching window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ontaining DvFormat.  By the way, when DvFormat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 application, it formats much faster than when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vFormat finishes formatting the diskette, it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its window into the foreground and provides you with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This window will remain on the screen for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 and then automatically 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ing the format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cancel the format operation before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, there are several ways to safely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se DESQview's Close Window command to Close the DvForm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DvFormat.EXE                    Page 52 of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asy Format 3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Press Ctrl-Break (not Ctrl-C) while DvFormat i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eground application.  This will cause DvForma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form any cleanup necessary, display a status messag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close its ow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Remove the diskette from the drive.  This will induc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out error and DvFormat will automatically move i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dow into the foreground and display an error messag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a short pause to allow you to read the messag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vFormat will close its window and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 options, contained in the "Parameters:" fiel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's "Change a Program:" menu, or typed after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when DvFormat is run from within a DOS Window, are pres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vFormat is not picky!  Parameters may be upper or lower cas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ppear in any order.  Extra parameters (mistakes) appe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ommand line, will not bother DvFormat. 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explains how DvFormat evaluates the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the diskette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alphabetic character (A to Z or a to z) that appear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 will be the one DvFormat uses to spec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drive on which formatting will occur.  In other wor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rst alphabetic letter that appears (even with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ff before it) on the command line, is the letter A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vFormat will know that you wish to use drive A:, if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 letter is B, then DvFormat will format on drive B: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DvFormat begins formatting, it first checks to en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ed drive is actually a floppy diskette drive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you specified is not a floppy diskette drive, DvForm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n error message and quit.  Additionally, th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cannot be a remote network drive.  If it is, DvForm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n error message and quit.  Of course, if the drive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xist at all, an error message will als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DvFormat.EXE                    Page 53 of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asy Format 3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the diskette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ry first numeric digit, in the range 1 to 6, that app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command line will be the one DvFormat uses to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ype of format to perform.  These values are much easi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n the cryptic information needed by the standard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program.  The values and their meanings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= 5 1/4", 360Kb diskette in a 360Kb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= 5 1/4", 360Kb diskette in a 1.2Mb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= 5 1/4", 1.2Mb diskette in a 1.2Mb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= 3 1/2", 720Kb diskette in a 720Kb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= 3 1/2", 720Kb diskette in a 1.44Mb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= 3 1/2", 1.44Mb diskette in a 1.44Mb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ne of these digits appear on the command line DvForm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n error message and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Quick Formatt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the diskette for bad sec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vFormat automatically checks each diskette for bad sectors a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 the diskette.  If any bad sectors are detected, the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marked exactly as they would be if you were using the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format program.  If you already know that the diskette i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quality and has no bad sectors, you can instruct DvForma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 the error checking.  This will cause DvFormat to form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much qui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marker character (either a slash "/", backslash "\", or d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-"), followed by the letter "Q" or "q" appears anywher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, DvFormat will perform the Quick Format, i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checking is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include the /Q option, then DvFormat will run faste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ing that the diskette is of good quality, skipping th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.  Use this option when you know that a diskette is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and wish to format it as quickly as possible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t when this option is used DvFormat will not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ette for bad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DvFormat.EXE                    Page 54 of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asy Format 3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ESQview Menu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above, DvFormat may be started from the DESQ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Window menu by entering the two character code assig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vFormat.  You may also use the arrow keys or your mou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DvFormat option on DESQview's Open Window menu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&lt;Enter&gt; or &lt;Click&gt; to start Dv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DvFormat from the DESQview Open Window menu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red method for using DvFormat.  Alternatively DvForma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tarted from within a DOS Window as outl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in a Big DOS window or you are running a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sive application (using all the available memory)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 up the DESQview menu and instruct DESQview to start DvForm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, obviously, DESQview will have to swap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out, to make room for DvFormat.  Then, when Dv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itself into the background, DESQview may swap it ou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the other application back in.  If DESQview does per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wapping, DvFormat will not be able to execute at all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witch windows, forcing DESQview to swap DvFormat back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above information in mind, it would be to your advant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pen the DvFormat window when there is still enough RAM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so that swapping is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DOS Window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starting DvFormat from within a DOS Window,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that DvFormat expects to be a separate process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vFormat finishes and quits it closes its window and free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ssociated with itself.  This means that if you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vFormat from within a DOS Window, it will close the DOS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t fin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DvFormat from within a DOS Window simply type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rogram (DvFormat) followed by the appropriat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parameters, exactly as you would if you were using Format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 parameters are explained beginning on page 5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vFormat &lt;DrvLtr&gt;&lt;FormatType&gt; [/Q]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ameters may appear in any order and in either upp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DvFormat.EXE                    Page 55 of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asy Format 3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DvFormat Affects System Performanc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erformance of your system is dependent, to a large ext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the values specified in the Performance advanced o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Qview Setup program.  This information may be foun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29 of the DESQview manual (version 2). 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may be found beginning on page 4 of the DESQ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26 Upgrade Booklet.  The default values set by DESQ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ually more than adequate for our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DESQview has complete control over when task swi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occur.  DvFormat takes extra steps to help DESQ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when to switch execution to other tasks.  DESQview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the appropriate time slice to each program execu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 to the values you specify in DESQview's Setup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ly, DvFormat will frequently tell DESQview that "now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ood time to let other programs ru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vFormat performs the following sequence of t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Format then verify each track, one at a ti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Write the boot sect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Write the File Allocation Tables (FAT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Write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vFormat is performing these tasks, it is also l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know when it is a good time to allow other program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.  The complete scenario is outl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Format a trac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llow other programs to ru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Verify a trac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llow other programs to ru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(the above is performed for each track on the disket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Write the boot sect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llow other programs to ru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Write the first FA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llow other programs to ru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Write the second FA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llow other programs to ru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Write the Root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llow other programs to ru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Display the final status window (moved to the foreground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llow other programs to ru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can see, DvFormat does its best to spread out its CP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 as much as possible, to allow other program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 as fast as possible in the fore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DvFormat.EXE                    Page 56 of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asy Format 3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factor of which you should be aware, is the overhead DESQ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ses in order to safely provide multitasking capabilit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DESQview switches contexts it must save and resto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able amount of information.  This process takes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viously, the more applications you have running the mor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pent in saving and restoring information which in 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CPU time away from the applications themselves.  The fe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 running at one time, the faster each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un.  So if you have one foreground applicatio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vFormat running in the background, your system will perform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 than if several applications were running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urse, if DvFormat is running all by itself, it will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ette much faster than if it were running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DvFormat Marks Bad Spo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vFormat marks bad spots in exactly the same way the standard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program marks bad spots.  Whenever a bad sect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, the entire track is marked as unusable.  Of cour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often result in good sectors being marked as unusable (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t does with the DOS Format program).  If you need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over the marking of bad spots, please use EzFormat ra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DvFormat or Format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vFormat is a little bit more picky than the DOS Format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what constitutes a "good" sector.  DvFormat will det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disk problems that the DOS format program will not det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vFormat does not display cryptic error codes or numb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an error is experienced DvFormat will automatically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window into the foreground, and display a message describ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what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vFormat has extensive error detection and rep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ies.  This may be hard to believe considering the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of its .EXE file, but it can be easily verified. 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ing a write-protected diskette.  Try specifying a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ant drive, an improper format type for the specified dr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twork drive, or anything else you can dream up.  As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, DvFormat is very thorough in its error trapping mechanis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DvFormat.EXE                    Page 57 of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asy Format 3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Questions and Answ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the most commonly asked questions regarding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s in the Easy Format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much disk space does my custom boot message take 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e!  That answer sounds strange until you realize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t sector always occupies 512 bytes, no matter what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.  Also, DOS will never store any of your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iles) on this part of the disk.  If you want more comp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about this strange phenomena, please ref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m trying DvFormat and FormatF and can't seem to get th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on my Mongolian PC AT that I picked up at a pierside ga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 in Djibouti.  Is this a bu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very difficult to make a program that can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cessfully on every conceivable hardware combin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haps that's why there are so many different version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S forma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ny event, EzFormat is much more complex than 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F or DvFormat.  Most people who have difficultie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maller programs have no trouble at all with EzForma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before you give up, try EzFormat.  It should work j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e.  More complete information can be found on page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zFormat doesn't do the job, then send us a message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 Mail, write to us, or call our technical sup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.  We may already have a correction for your unus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m using DvFormat under DESQview and as soon as it starts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into the background but doesn't do anything.  What's g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Qview has swapped EzFormat out of memory, making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ssible for it to execute until it is moved in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egroun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void this, always make sure that there are at least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bytes of memory available before starting DvFormat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Qview Open Windo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Easy Format 3.20                Page 58 of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asy Format 3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can I make a disk bootable using EzForm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't.  At least not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several reasons why the current vers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zFormat does not product bootable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EM's (Original Equipment Manufacturers) who license MS-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use on their machines sometimes change the name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hidden system files needed to make a disk bootab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two files are usually called "IBMBIO.COM"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IBMDOS.COM", but they may also be called "IO.SYS"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MSDOS.SYS".  At least one OEM changes the names e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rther - Toshiba DOS calls them "TBIO.SYS" and "TDOS.SY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versions of DOS require the code in the boot secto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both hidden-system files into memory, while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s only require that the first hidden-system file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ed by the routine in the boot sector.  Also,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s of DOS require the hidden-system files to be loa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a different address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format programs, such as the one included in the Nort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Mace utilities, work around these differences by sim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ing the boot sector from another bootable disk (or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 disk) to the diskette being formatted.  A simple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elegant,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bootable disks are rarely needed, EzFormat doe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 you with this capability.  If you absolutely nee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table disk and you want the protection provid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zFormat, then you can use the DOS "SYS" program to mak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bootable.  You can do this even when you includ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lume label on the disk during formatting.  F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ed information refer to page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Due to requests from registered users, a fu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of Easy Format will include the ability to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(bootable) diskettes automatically, through an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ice on the Format Control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can I format a 360Kb disk in my 1.2Mb drive so that 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be used in a normal 360Kb dri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EzFormat it IS possible to format 360Kb disks in 1.2M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s and then use them in normal 360Kb drives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 is described in detail on page 31.  Please ref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nformation for instructions and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Easy Format 3.20                Page 59 of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asy Format 3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a disk that has bad spots in different places each time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it - no matter which format program I use.  What ca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eign particles - dust, plastic flakes, etc. -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foreign matter is present on a disk, bad spot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cted at whatever location the foreign material happe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located, when you format the disk.  While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e to clean the disk, the best solution is to th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k away.  You should also clean your drive hea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ever these symptoms ar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I tell EzFormat to format ONLY on drive B and not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select the drive on which to format, tell Ez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drive 1 is B and use a &lt;Space&gt; for drive 2.  Thi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l EzFormat to use B for drive 1 and nothing for drive 2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ember, Drive 1 does not refer to the first physical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your system, it refers to the first drive you w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zFormat to use.  If you wanted to, you could even t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zFormat that drive 1 is B and drive 2 is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don't really understand Easy Format.  Will it help if I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's Gui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the WARRANTY.DOC text file for complete warran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Format is NOT a public domain program.  It is Copyright (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88, 1989,1990 by Falk Dat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the REGISTER.DOC text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Easy Format 3.20                Page 60 of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asy Format 3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technical support is available to all registered use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a registered user and have a question, problem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help in any way, please feel free to contact u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.  We are here to help you.  Falk Data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s its customers to be happy with our products.  We will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best to help you get the most out of Eas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technical support questions are answered in the Easy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Guide (this document).  So before contacting u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, please try to find the answer to your ques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User's Guide.  If you are unable to find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, then please feel free to contact us.  Perhaps you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 across something that should be included in the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st way to obtain technical support is through CompuSer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end CompuServe Mail messages to us on Compu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71420,2431].  We check our messages every working da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tly on weekends too.  If you are not a Compu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ber be sure to check the appropriate box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orm and we will provide you with a free Compu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Pak and a $15.00 usage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obtain technical support by writing or calling Falk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write to us 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lk Data Sys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322 Rockwood Cou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 Paso, Texas  79932-24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you may call our technical support line at (915) 584-767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hours are 9:00 am to 5:00 pm, Mountain time, Monday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Easy Format 3.20                Page 61 of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asy Format 3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State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members' products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o the ASP Ombudsman at 545 Grover Road, Muskegon MI 494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easyplex to ASP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ing Updat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ng a new version of a shareware product can b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ive than most people realize.  Hundreds of disks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to shareware distributors, computer user groups, club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ations, magazine editors, and more.  This is in ad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ing copies to any registered users who are entitl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ersion.  The process is costly not only in postage, but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ime and energy.  Therefore, we don't always send out up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odifications to all the usual channels.  This is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s registered users are often able to acquire updat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ersions long before non-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reason why registered users are often able to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s months before non-registered users is because of the l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involved in updating the catalogs of the disk vendors.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vendors update their catalogs every 1-3 months (dep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the frequency of catalog releases).  This means that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vendor receives an update it may be several month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ind out about it.  If you happen to miss a catalog issu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ook an update notice then it could take even longer f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nd out about an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a new version is released, it is sent FIRST t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who are entitled to the new version.  Their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es in the mail even before copies to magazine edit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ists.  Some versions are sent ONLY to registered use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to anyon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re still receiving registration forms from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(1.0).  Unless you are a registered user, you hav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able way of knowing whether you have the most current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n older, less capable version.  This clearly shows y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benefit to becoming a 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Easy Format 3.20                Page 62 of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asy Format 3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become a registered user of Easy Format, we will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e most current version on disk in a sealed envelope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printed User's Guide*.  Registered users are also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future updates at substantially reduced costs. 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sent automatically to all registered us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the REGISTER.DOC text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Note:  We are gradually moving towards using recyc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per exclusively.  At some point all our printed Us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uides will also be printed on recycled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 Format Tech Ki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a programmer or developer, or someone who enjo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details, then we have something just for you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asy Format Tech Kit" is available to registered users of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for an additional fee.  The Easy Format Tech Kit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 product and must be paid for in advance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the PRODUCTS.DOC file for complet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 Mention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and The Programmer's Productivity Pack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 of Falk Dat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and Association of Shareware Professionals are trademark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trademarks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Information Service is a registered trademar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is a trademark of Quarterdeck Offic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, PC-DOS, and PC/XT/AT and PS/2 are registered trademark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Business Machines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and MS-DOS are trademarks or registered trademark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ASM, OPTLINK, and OPTLIB are trademarks or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 of SL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CIS is a trademark of OMNI Information Resourc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Easy Format 3.20                Page 63 of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asy Format 3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Professional is a registered trademark of Sunny H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used under license to TurboPow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Power Software is a trademark of TurboPow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Pascal, Turbo Assembler and Turbo Debugger are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 of 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rademarks of other companies mentioned in this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for identification 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as for Future Vers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lready have a long list of improvements and new featur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versions.  These include not only improvement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but to the documentatio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new options and controls are planned for future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ew techniques are being tested which will enable Eas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 to run even faster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n option to make bootable diskettes using Eas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 full blown, customizable diskette duplication system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will enable you to serialize program file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lume labels, and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ability to format on drives that work only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nd more.  Keep the suggestions co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will new versions be released?  We won't make any promi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nnounce any shipping dates until it actually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mazing amount of work went into this version of the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package.  Let us know how you like it and how w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 it.  Let us know if you think it was worth all th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nergy it took to develop.  We do listen, and we do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suggestion sent to us.  We do our best to answer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we receive, but, like you, we can at times get swam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letters to write.  So we can't guarantee that we will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letter, but we give it our best sh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Easy Format 3.20                Page 64 of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asy Format 3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ng Improvem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suggestions or comments regarding Easy Format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l free to pass them on to us.  Those who have used produ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Falk Data Systems in the past know that we go to gr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s to incorporate any suggestions in future releases.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we take your needs serious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take the time to write to us, or send electronic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CompuServe Mail, and let us know what you like, or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, about our products.  As an additional benefit to you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me up with an idea that no one else has suggested, and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 your suggestion in a future release, you will ge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copy of that release!  We believe that you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warded for your id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eople who use software, and the people who design it, a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m.  When they communicate with each other, the end prod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s to grow and develop to meet the changing needs of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  The artificial barrier between software develope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users is not a good thing for the computer industry.  At Fal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ystems we want to maintain a close relationship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rs and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let us know how we can serve your needs better.  Than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support.  We look forward to hearing from you 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Easy Format 3.20                Page 65 of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asy Format 3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 N D E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                              Common Questions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racy 40                        Compatible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acent 21                        Compress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Options 18, 24            CompuServe 10, 58, 61, 63,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36                        CONFIG.SYS 5,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s 58                         Conflicts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26                           Controller See: Dr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62                               Control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mbudsman 62                     CPU Time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 18, 35                  CRC 26,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trl-Break 43,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                              Ctrl-C 43,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Task 47, 52             Customize 7, 12, 13, 17,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Cluster Only See: Marking      Cyclic Redundancy Check Se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hod, Bad Cluster Only           C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Spot 3, 18, 19, 20, 21,        Cylinder 23,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2, 27, 39, 44, 54, 57, 60       Cylinder Zero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ance Space and Safety Se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ting, Balance Space        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afety                       Data Track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anas 1                          Data Transfer Rate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6                              Description See: 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s 61        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a Testers 3                     DESQview 6, 41, 45, 56,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S 5, 9, 17, 31                    Aware 4, 41, 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ride 31                        Menu 48, 52,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-and-White 12, 35               Specific 5, 6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 12                              Detection 3, 19, 35, 45,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Message 29, 58                Device Drivers 5,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Sector 8                      Dirty Heads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able 25, 30, 59, 64            Disk Space 20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Util.DOC 29                    Disk Type 44,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Util.EXE 5, 29                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 Fixes 5, 10                      Bootable 25, 30, 59,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See: BBS              Perfect 22, 26,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worse with age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                    Display Attributes 16, Se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5, 13                        Attrib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Window 52                    Distribution Disk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uster 21, 22, 25                 Distribution Quality Se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OS RAM 6                           Formatting,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12, 35, See Also:              Qua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 Original Colors          Do It! 13, 15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12, 43, 53            Document Files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:  Easy Format 3.20                            Page 66 of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asy Format 3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D 19                             False Alarm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7, 9, 13, 17, 19, 25, 28,      FAT 8, 18,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8                               Federal Standards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Format See: Format.COM         File Allocation Table See: F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Version 3.0 7                  Fill Character See: Fill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                             Fill Value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60Kb 34, 59                     Fine Tune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-On 5                         Flexible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ler 8                     Foreground Task 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14                         Format.COM 9, 19, 21, 22, 42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53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 53                        Format Control 13, 14,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 14, 60                    Format Type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 15                         Format Verify See: T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1 See: Drive, First            Method, Format Ver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2 See: Drive, Second         Format Verify with Read Se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nd Disk Sizes 14, 17          Testing Method,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Letter 14, 18, 43, 53          Verify with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30, 64                   Format Verify with Read/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vFormat.EXE 5, 10, 47, 58           See: Testing Method,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Verify with Read/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                              FormatF.EXE 4, 10,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Format Tech Kit See: Tech     Forma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t                                Balance Space and Safety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286 6                              Distribution Quality 3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386 6                              Future Error Protection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lish 36                           Logical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Track See: Marking            Maximize Free Disk Space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hod, Entire Track               Overview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19, 45                         Physical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Checking 24, 25                Quick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Detection Signal 35            Quick (no error checking)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                              Standard DOS Style 3, 15,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3                           Formatting For Accuracy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ware 6                       Formatting For Distribution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gnore 18, 24                    Formatting For Speed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7                          Frame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Without Saving 12             Freedom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 Delay 37                    French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ing Windows 16, 37           Future 5, 13, 21, 64,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ment 16                      Future Error Protection Se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oding 16                         Formatting, Futur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ore 16                           Prot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Format.EXE 4, 7, 10, 12, 13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, 16, 17, 20, 27, 38, 41,      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8                               Gap Length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Gas Plasma 12,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                              General Description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14                              German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14                              Gray-Scale 12,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15                              Grid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:  Easy Format 3.20                            Page 67 of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asy Format 3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rantee                          Monitor 12,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ey Back 3                     Monochrome 12, 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other-in-law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                              Mouse 13,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10                        Multitasking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ty 23                        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le Time 33                   Name See: R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-Density 32                    No Testing at All See: T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 5                            Method, No Testing a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 Keys 14                        Non-Registered Users 6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Note 23, 34,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                              Numbers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oding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patibilities 5, 58            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Fields 16                    Ombudsman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6                     Overkill See: Format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sity 18                       Override 15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36                   Override All Format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Format 36            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tUtil.EXE 5                   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vFormat.EXE 5, 47               Package 4, See Also: Intr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zFormat.EXE 4, 12                 Pack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F.EXE 4, 42                Path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age 1, 6                     Performance See: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Perform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                              PRODUCTS.DOC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36                        Proficiency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CD 12, 35                         Program Control 13, 16,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rogram Information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                              Protection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netic Signal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facturer 9                     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 8, 9                           Quality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al 3, 19                     Questions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ing Method 25, 39              Quick (no error checking) Se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d Cluster Only 25                Formatting, Quick (no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ire Track 25                    checki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 (no error checking) 25      Quick Format 44, 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ject on First Error 26         Quick Options 3, 14, 15,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rounding Clusters 26          /Q 45, 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ck Adjacent Clusters 26       Quick Start Tutorial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s Duplicate 30, 64              Quit 12, 13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ize Free Disk Space Se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ting, Maximize Free        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Space                       RAM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um 26                          Read/Write See: T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7                             Method, Format Verif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ystem 13                       Read/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s 5                    Recover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:  Easy Format 3.20                            Page 68 of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asy Format 3.20 User's Gui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ycled Paper 63                  Technique 5, 10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DOC 63                    Test-Drive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11, 13, 29,       Testing 26,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7, 47, 59, 60, 62               Testing Method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11, 60, 62              Format Verify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ject 20, 23, 26                    Format Verify with Read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ject on First Error See:           Format Verify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ing Method, Reject on          Read/Write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Error                        No Testing at All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able 20, 22                    360Kb in 1.2Mb 34,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 7                           Timeout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ibility 17                  Tip 24, 38, 39,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Original Colors 36         Tour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s 17                    Track 8, 20, 21, 22, 23, 25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63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y 3                            Track Adjacent Clusters Se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M 33, See Also: CMOS RAM           Marking Method, Tr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t Directory 9, 18, 28             Adjacent Clus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mors 33                          Track Width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rademarks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                              Try-before-you-buy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Options and Quit 12, 17       Tutorial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enario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atch 21                         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 8, 20                       Uncompress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19, 45                    Unerase 19,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56                        Unrecognized Keystroke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6                            Unusable 3, 20, 22,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60, 62                   Updates 5, 13, 62,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Effects 34                   Upgrades See: Up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nish 36                         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DOS Style See:            Valid Drives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ting, Standard DOS         Verify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                           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ent 23, 39                     Changes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6                       New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s 64, 65                   Old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rounding Clusters See:          Volume Label 24,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ing Method, Surrounding      Volume Label First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us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55                            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Disk Signal 35                Warning Message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44, 55                      Warranty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 25, 30                         WARRANTY.DOC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Files 30, 59                Windows See: Expanding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Performance 56                Fast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rite-Protected 45,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 Kit 7, 9, 51, 63             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11, 61           XFormat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:  Easy Format 3.20                            Page 69 of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