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 A S Y    F O R M A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0 by Falk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updated:  Nov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Easy Format, Version 3.20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Falk Data Systems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Format is NOT a public domain program.  It is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8, 1989, 1990 by Falk Data System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Easy Format, Version 3.2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hereby grants you a limited license to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evaluation purposes for a period not to ex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ty (60) days.  If you intend to continue using thi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/or it's documentation) after the sixty (60) day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, you MUST make a registration payment to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Easy Format, Falk Data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VENDOR.DOC file for complet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Falk Data Syste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Easy Format diskette for their own use (for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) or for other individuals to evaluate, ONLY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 Format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.  If any file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.LST text file, or the PACKING.LST file itself,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, then the package is not complete and distribu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Easy Format, Version 3.2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bidden.  Please contact us to obtain a complete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Easy Format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Easy Forma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 Eas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 package.  A distribution cost may be charg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st of the diskette, shipping and handling, as lo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the total (per disk) does not exceed US$8.00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Easy Format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Falk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Falk Data Systems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Easy Format package cannot be "rented" or "leased"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erson receiving a copy of the Easy Format pack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made aware that each disk or copy is ONLY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aluation, and that Falk Data Systems has not recei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royalties or payment for the product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ment can be met by including the complete Eas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 package, which contains any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erson receiving a copy of the Easy Format pack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made aware that he or she does not becom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user until Falk Data Systems has recei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yment for registration of the software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ment can be met by including the complete Eas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 package, which contains any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Falk Data System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s of the Easy Format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mission from Falk Data Systems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is over twelve (12) months old, please contact u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sure that you have the most current version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was released in November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Easy Format, Version 3.2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Falk Data Systems, 53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ckwood Court, El Paso, Texas, 79932-24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