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 A S Y    F O R M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257.95, which saves you $127.05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Easy Format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10          30%          $24.50         $10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15          33%          $23.45         $11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 20          36%          $22.40         $12.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-  25          39%          $21.35         $13.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30          42%          $20.30         $14.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-  40          45%          $19.25         $15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 -  50          48%          $18.20         $16.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60          51%          $17.15         $17.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 -  70          54%          $16.10         $18.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 -  80          57%          $15.05         $19.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 -  90          60%          $14.00         $21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 - 100          63%          $12.95         $22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Falk Data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it out, sign under LICENSEE, enclose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k Data Systems                     Phone:  (915) 584-76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322 Rockwood Court                     FAX:  (915) 584-15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l Paso, Texas  79932-2412       CompuServe:  71420,2431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more than 100 sites, please call our offic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5) 584-7670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sy Format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(Licensor) grants to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use the number of copies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on Exhibit 1 for Licensee's internal use.  Licen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lk Data Systems) will deliver one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ach copy of the program contains Falk Data System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and any other proprietary legend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s under the Federal Acquisition Regulations (FAR)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O320       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Easy Format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erminate it at any time by destroying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copies of it and notifying Falk Data Systems in wr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Falk Data Systems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owner of the copyright to the license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ial, and not generally known by the public,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to Falk Data System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Falk Data Systems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O320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Easy Format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Falk Data Systems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uring the warranty period and determined by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o be actual coding errors will be corrected by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ithin a reasonable time.  Any modificatio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Falk Data System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,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Falk Data Systems 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 for any claim or damage arising out of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or otherwise related to this license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direct damages which shall not exceed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(s) which have been paid by Licensee to Falk Data System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 client project which is the subject of such clai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 F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O320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Easy Format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Falk Data Systems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Falk Data Systems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El Paso County,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, or in the United States District Court for the We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El Paso Division, of the State of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be demanded by either party more than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use of action accrued.  The prevailing party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O320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Easy Format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nefit of the heirs, executors, administrators, suc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igns of the parties hereto, but nothing in thi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construed as a consent to any assignmen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y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O320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Easy Format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Falk Data Systems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5322 Rockwood Court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El Paso, Texas  79932-2412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sy Format, Version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10                $24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15                $23.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-  20                $22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25                $21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30                $20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 -  40                $19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1 -  50                $18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60                $17.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1 -  70                $16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1 -  80                $15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1 -  90                $1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1 - 100                $12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Falk Data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ackage.  Licensee may make additional copies,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licensed.  Falk Data Systems can supply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distribution diskettes at an additional cost of $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copy plus shipping and handling costs.  Falk Data System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multiple copies of the printed User's Guide at a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$12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x320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