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</w:t>
      </w:r>
      <w:r>
        <w:rPr/>
        <w:t>RADFMT 1.1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DISK FORMATING UTITL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FMT 1.10 came out of a desire for an easier way to forma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support the COMPATTICARD IV. Programs such as PC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DEX'S formating utilities, and many other's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controllers. RADFMT is written and com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er Summer 87, the asm. portions were com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m 3.0. I know, a little behind the times but thats all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l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nd tested on a Tandy 1000SX and a AT/XT clone. Works well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FMT 1.10 is a shareware program therefore if after 30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nd still use FMT please registure by filling out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is doc. file. Registration will get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without the anoying shareware screens. I'm consideri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ing this in 'c' as well as a multipl drive forma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do this I will need your support so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enu driven single disk formating program. RADFMT wi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 in any drive up to drive 'O'. RADFMT will check for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not format a hard drive it just gives you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FMT also will not transfer the system files You must use the Dos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make the disk boo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FMT supports the COMPATICARD IV and hopefully the other COMPATTI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secondary controllers on the market. As I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TICARD  II or III, I could not test it for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secondary controller installed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your drives by using '1'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assign phyiscal drive numbers to the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is information in a small database file. You will hav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rd's manual to see how it assigns drive numbers to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s. For the COMPATTICARD IV this took a call to Micro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ian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ATTICARD IV DRIVE ASSI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ER J1        I/O ADRESS        DRIVE NUMB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    3F0H-3F7H      0 TO 3   A=0  B=1  C=2   D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         370H-377H      4 TO 7   E=4  F=5  G=6   H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           360H-367H      8 TO 11  E=8  F=9  G=10  H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   3E0H-3E7H     12 TO 15  E=12 F=13 G=14  H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ossible that other controllers use the same number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have problems formating your disk try config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RADFMT 1.10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</w:t>
      </w:r>
      <w:r>
        <w:rPr/>
        <w:t>DISK FORMATING UTITLT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     WARNING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RADFMT will not work if IDEACOM 5251 V5.10  is loaded TS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 will hang and you will have to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Pklite has already been run on RADFMT and reduced the fil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51% . As you know Clipper Summer 87 makes a hug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it likes to link in the whole lib file So I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lite to reduce th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 RADFMT Does not make a bootable disk. To do this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os 'SYS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LPH DIMAR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S ID  72457,3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FMT REGISTRATION FORM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   PRICE EACH COPY    NUMBER OF COPIES   PRODUCT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10         $20.00 EA           ________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-20        $15.00 EA           ________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-100       $10.00 EA           ________    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e License  $200.00                      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mted to one Plant or off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p to 50 cop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hipping       $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: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ET: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: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CODE     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INCLOSE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CHARGE CARDS AC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) FOR POSTAL OR BANK MONEY ORDERS YOU ORDER WILL BE SH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ATI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) PERSONAL CHECKS REQUIRE A 10 WORKING DAY WAITING PERI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LPH DIMAR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137 RD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  18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