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BHOST v1.1 - Telix 3.15 host script for remote operation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pyright (c)1992 by Joseph M. Tyson, Jr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All rights reserve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 M. Tys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41-A Walnut Creek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eigh, NC. 27606-3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1:151/135.0 (Federation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: Joseph Ty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0302,3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 YOUR OWN RISK! I make no promises to the effectiveness of ABHOS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anticipate any problems with ABHOST, however I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 caused by ABHO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HOST is designed to work on a "HAYES" compatible modem. I hav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ics Dual Standard which works fine with ABHOST. ABHOS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Speed result codes of the USR DS and "lesser"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an enhanced, yet simple, facility for unattended oper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the original HOST.SLT that comes with Telix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the power of the SALT language. The host lacked some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; password protection, access levels, support for DOORWAY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and good user interface. I took the original HOST.SLT and mad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ments to the functionality and fixed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find ABHOST fulfills all of your needs for a simple (???)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releasing ABHOST.SLC and the accompaning files for general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BHOST you could send $5.00 (US) to me at the address given abov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least inform me of any bugs you find with ABHOST. Pass ABHOS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eryone you know that uses Telix. A friend and I plan o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rewrite of ABHOST sometime in the future so send th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*.SLC files into your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ABMENU.?, ABHOST.USR, WELCOME.MSG and LOGO.MSG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om Telix, press ALT-G and type "ABHCONFG". Fill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rom Telix, press ALT-G and type "ABHOST". It now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HOST is designed to operate on an 80x25 screen with a status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ine. The additional file, ABHOST.USR, is the password file for AB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is included in the package. Also, if you have DOORWAY.EXE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rectory that is in your PATH statement. This will allow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Doors, otherwise an error will occur. The door menu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MNU see the DOORWAY docs for more details. There is an example DOO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 user is online, you may cycle through the sysop fun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HOST supports 5 levels. The levels are listed below. Please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when creat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with level 0 access has been "banned" from the host.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log in under the banned id, ABHOST will terminat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with level 1 access has access to the following (ABMENU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A]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B]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C]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E]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G]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R]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U]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Y]ou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level 2 access have access to these additional options (ABMENU.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D]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F]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T]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level 3 access have access to these additional options (ABMENU.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[O]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[X]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level 3 access have access to these additional options (ABMENU.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S]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^Z]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ilenames of the files you wish to exclude access to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"ABHEXCLD.LST". ABHOST will check requests to type or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gainst the files listed in this list. If the file is li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level is less that 4, the user gets an access denied message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4 users are allowed to download any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&amp; SHEL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HOST supports the use of a shareware program called "DOORWAY.EXE"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requests. I chose DOORWAY.EXE because it is the b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 could find. When a shell or door request is made, ABHOS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file and then executes DOORWAY.EXE, which ABHOST expects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cluded in your path. Since DOORWAY is copyrighted softw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include it in this archive. You may find it on many of the "Fi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's including Feder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figuring ABHOST for door usage, a file named "DOOR.MNU"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HOST for its door configuration. See the included examp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DOORWAY.EX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HOST supports user id's, passwords, access levels and logon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kept in a file called ABHOST.USR in the directory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environment variable. Parameters are separated by ";"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;pswd;access;timelimit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   - Can be up to 2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wd       - The users password. Can be left blank for imedi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    - The users access level (0-4). If blank, level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0 is for locking out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imit  - The users max allowed time. If blank, 15 tim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may follow the ";" after the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HOST supports a simple, primitive, message base. You can send user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ivate messages. The messages are kept in a file called "ABHMSG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located in the Telix directory pointed to by the TELI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I have not written a message base cleaner so the sysop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harged with manually cleaning out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Added a message base. You can now send messages, public or priva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AB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user level menus can now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ecurity features, FILE EXCLUSION, which excludes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unauthorized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