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  4 DDD   OO   SSS    4  4  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BTM  Version 1.1   for          4  4 D  D O  O S       4  4  0 o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444 D  D O  O SSSS    4444  0o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FMMO Publications             4 D  D O  O    S       4 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formatiques Enr.            4 DDD   OO  SSS        4 .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on-Registered Version] 04-24-9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OS is a trademark of JP Software P.O. Box 1470 East Arlington, MA 021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SC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BTM is a 4DOS "Batch to Memory" (.btm) file that takes care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tion activities under 4DOS.  With DESCBTM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cript.ion files anywhere on any drive at a touch of a butt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eatures of DESC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SCBTM has a unique feature, It's a BTM file !  This means tha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it the way it is, you can modify it ! Isin't gre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DESCBTM has a file navigation algorythm that allows you to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ytime.  You can even put as many "already-selected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TM file as you wh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ESCBTM has a feature that most other utilities designed to perform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ven have, a description list !  By the touch of a butt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cription of the file you are editing in a lis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00, 1000, 100000 "already-made" descriptions. It's up to you to dec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DESCBTM is safe.  Upon exiting DESCBTM, you will be prompted to acc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the descript.ion files.  Just once at the e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odify a descript.ion file like in other utilit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4.0 and your br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DESC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ta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Move all DESCBTM's files into a directory pointed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Create a subdirectory for DESCBTM and edit the DESCBTM program (DES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line that contains the %@search statemen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DESCBTM's environement variables list (DESC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uch an exemple built right in the DESCBT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is a path statement, please refer to 4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, edit the file that contains DESCBTM's environment variables (DESC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ose variables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ll look at DESC.INI, you will see that all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BTM to run properly, the following conditions will have t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nough environment memory must be provided.  A little overhead of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too bad, since 4DOS itself, needs some environem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DESCBTM must be able to load DESC.INI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Variables in DESC.INI must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ode in DESCBTM to insure it gets those conditions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do it, we greatly suggest you eleminate all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peed up a lot the loading of DESC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o some debugging if you have ANSI macros 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/ BTM files that could possibly interfere with DESC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verifying and *reverifying* your configuration, you keep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, then it's probably a bug, and we would be glad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tell us mor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, than it's probable that you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ESC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realize that we certainly did not put this many hours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BTM just for the heck of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eive that the benifits of registering DESCBTM ar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d version of DESCBTM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with both the registered and Sharewar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at will allow you to come on FMMHOST BBS and downloa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and other FMMO BTM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echnical support via our presence in the FidoNet 4DOS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ail to FMM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registering the first batch file in your life,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KBTM, the second batch file of your lif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f we see that there's some people out there, that are enough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oducts to send us some money, we might continue crea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BTM files for a long ti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name, address a little about yourself as a 4DO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isk format of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O Publications Infor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5 A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J-1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back a disk and a letter with the stuff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will gladly send FREE registered versions to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load on our BBS a 4DOS batch file of their own of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size. Just mail us your name, an address and a 5 1/4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 of DESC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by file request on 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167/440 under the magic name of DESC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Channel 1 BBS in the 4DOS conference and at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 to send us your impressions o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