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ATH           Copyright (c) 1992    Walt Stoneb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          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the current PATH environment variable can be a pain at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en the changes are minor.  APATH was designed to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variable to be manipulated quickly and easily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of extra environment variables or terribly complex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TH is ideal for modifying the path in everyday batch file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s, LAN administration login/logout files, from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to remove or omit directories from the PATH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until needed should result in quicker searches of the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requires its directory be in the path can be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imple batch file which makes a path addition, runs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removes the excess bag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APATH without arguments provides brief usage inform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s 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[/M] [+|-]path[;path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M         Changes affect the master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 is to change the pa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ath       Multiple directories may b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parated by semicolons.  If a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 already part of the PATH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epended (placed in front).  If it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art of the PATH, the path addi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path      Same as above, but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appended to the 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path      The specified directory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ATH variable.  If the director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found, the dele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prepends, appends, and deletes may be specifi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line.  If used, the - or + must be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directo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TH can return status information via the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level of 1 is returned if the path could not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.  Note that this errorlevel is NOT returned if you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n already-existing element to the path, or delete o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exist to begin with; it's only returned if something aw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.  APATH returns an errorlevel of 0 if the command comp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C:\UTIL                Prepend C:\UTIL to front of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+C:\UTIL               Append C:\UTIL to end of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-C:\UTIL               Remove C:\UTIL from PATH (w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ver it may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ATH /M C:\UTIL;C:\TMP      Prepend C:\UTIL then C:\TM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TH in master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+C:\UTIL;C:\BIN -D:\TMP F:\USR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 C:\UTIL then C:\B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elete D:\TMP; and,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pend F:\USR\LIB t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prepend function will effectively revers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irectories.   e.g.  APATH A;B;C  will make  PATH=C;B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A is prepended, then B is prepended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, and, lastly, C is prepended in front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+ to append will produce arguments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amples Involving A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ndows, in a WIN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c:\aldus;c:\excel;c:\winword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o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-c:\aldus;c:\excel;c:\winword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could not adjust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the whole path to impress the girls; (anyone can type  PATH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-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redundant entries in the path (works for short path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-%path% +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the order of the path (just because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-%path% 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use f: \\moocow\c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f:\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og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logout \\buck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ath -g:\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.BAT files to swap compiler usage (Borland vs Microsof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 Deactivate Microsoft, Us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C:\BCP\BIN -C:\c600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CLUDE=c:\bcp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IB=c:\bcp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  Deactivate Borland, Use Microsoft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-C:\BCP\BIN C:\c600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IB=C:\C600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CLUDE=C:\C600\INCLUDE;c:\views2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"make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_tab.c : grammar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d:\usr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cc grammer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th -d:\usr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KE programs store a copy of the PATH at runtime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line executed in a shell uses a copy of the path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d.  If APATH doesn't seem to work, try using the /M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er to change the master environment.  If this stil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try using a MAKE which isn't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 Power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sure some wiseass will try to break the software by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%path% %path% %path% %path% %path%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od news for wiseasses everywhere!  Most likely you'll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rd result you're looking for because COMMAND.COM does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room to pass the whole command lin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tests have shown that only 128 bytes get passed to APAT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 And one of those is the space after the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is the return key.  So, you really have only 126 byte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 Internal DOS commands do not seem to suffer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on.  Anything after the 126th character magically disappear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get part of a directory name app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problems where APATH is acting funny fo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, break up your command into multiple APATH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I've provided for a 4K path in the program (in case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ir shell), DOS is limited to 128 bytes and 4DOS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ave a larger, 256-byte maximum for the size of a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dea is that after using APATH (with some batch files)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 much shorter path.  80 characters or less is quite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offer in return a better response time if you hap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a bad command causing DOS go searching your disk f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hells will evaluate %path% on the command line, such as 4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ts mutant sister, NDOS.  Others will only evaluate %path%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nly problem I've ever had with APATH is specifying multi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rguments using the above command line expansion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on with MS-DOS as the underlying operating system.  The path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corrupted by extra garbage characters being inser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.  I traced the problem to how MS-DOS puts parame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PSP segment; under the right conditions a non-terminated str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, screwing up most parsing routines.  The problem has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in APATH v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DR-DOS doesn't have this PSP problem, so prio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TH will work fine under thi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you don't have to toss MS-DOS to use older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ATH (like you really would); just keep the total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-line arguments to 127 bytes or less per command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will work fine, not just A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I suspect everyone knows that 4DOS is owned by Rex Conn and J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that NDOS (a subset of 4DOS and the ad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ton Utilites) is owned by Symantic Corp, that MS-DOS is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Microsoft, that DR-DOS is owned by Digital Research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TH is owned by Walt Stonebu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n't you think these 'ownership' paragraphs are a bore?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ys, if people don't know who you are, you need to spen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that green stuff in marketing!  Get a life.  Enough sai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1.0  APATH developed; did extensive testing and multiple re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this first public release.  Appends, Deletes [-]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pends [+] directories to the PATH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s the parent environment.  APATH was written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ssembly language in an effort to keep size down an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.0  Reversed meaning of + to mean append and made default prep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de size increased to 2546 bytes lo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  Reduced code size 800 bytes [code size now 1746 bytes lo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.2  Added /M for master environment.  Reduced source code 15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w 1731 bytes long].  Bug fix for empt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2.3  Reduced code size by 41 more bytes [now 1690 bytes long;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restructure of the code, and 47 from hand optim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ons, and added 14 for new features]!  Increased buffer siz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should allow for some hefty command lines. 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prevent bug reports from people complaining about re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long paths if anyone writes a shell or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ing them.  Added error levels.  Found MS-DOS _PSP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uilt workarou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Doug "Power User" Austin who beta-tested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e, gave me better insight on making the user interface b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some documentation errors, and laughed at the jok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without a lot of prodding.  He has the tal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ing even the trivial/non-obvious mistakes during developme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on't later on.  He also handled a lot of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rlier versions... and got a whole minute of upload credi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Tamara "So What's It Do?" Harrison for calling each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I wasn't sitting on my duff...usually I was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ed a lot of support even when the nature of the utility w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or completely defined yet.  Is that something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Phillip "Now What You Need..." Wherry, who convince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eople ought to be able to put things at the end of the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also made a few minor revision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&amp; 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IABILITY F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o event whatsoever shall the author, suppliers of APATH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ally anyone in the universe, be held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soever (including, but without limitation to, damages f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usiness profits, business interruption, loss of business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ion, other pecuniary or data loss, paper cuts, or the de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galaxy) arising out of the use, abuse, misuse, or in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program, even if the author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 If you are uncomfort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, please do not use the program or send any money.  Look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was written for personal use; it worked well for me, and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rtually giving it away; I don't want my tush sued off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just being generous.  (This bag is not a to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free to try out the software for 30 days, do not se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ey until you are satisfied with the program.  Monies are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 and cannot be returned.  No warranty or guarantee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software will operate as stat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nding the registration card below, you are free to use A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s many personal machines as you can possibly get your h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now until the Second Coming.  However, businesses ar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a finite number of copies executing simultaneous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machines (see registration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oftware is owned by Walt Stoneburner.  You are free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tch this version to suit your needs.  However,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atched version; you may redistribute the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instructions for making the patch.  I would pref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ople obtain clean copies in the event we choose to offe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no claims or promises for offering technical support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, if you write me, I'll consider it.  If you bribe me, I'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very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hurt anyone.  It isn't nice.  Look both ways before cro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eet.  Kids, don't smoke or do drugs.  And if you're go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nk and drive, get your parents' permiss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 an aspirin.  Read the directions.  Read them again.  Asi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, I can't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write and try to weasel support, technic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on, or source code from the author, he can -indirectly-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following EMail addr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tate clearly that your message pertains to APATH (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number).  These friendly people below will ge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e one way or another and are not necessarily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ing your pleas.  They are certainly not responsibl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70651,2707  or  72137,1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70651.2707@compuserve.com  or  psw@mit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  AUSI-DGATE  or  A.G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an individual and are using APATH for personal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in luck....  Using APATH will cost you nothing,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like you to send in the registration form below anyhow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charging a fee to individuals, I'm hopeful you'll fee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ined to let me know you are using something I've writt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 me to devote more free time to project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a company or using APATH in a business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... you're not as lucky as the individuals above.  I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most likely want a site license or something like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m willing to do that... cheap.  Very cheap!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.. on with the pap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fill out below and 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ATH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/o Walt Stonebu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307 Lundy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rke, Virginia  2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PATH v2.3     Copyright (c) Walt Stoneburner                 Mar 31, 1992 |</w:t>
      </w:r>
    </w:p>
    <w:p>
      <w:pPr>
        <w:pStyle w:val="PreformattedText"/>
        <w:bidi w:val="0"/>
        <w:jc w:val="left"/>
        <w:rPr/>
      </w:pPr>
      <w:r>
        <w:rPr/>
        <w:t>| Registration   All Rights Reserved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ame:  ________________________________    [ ]  My personal use,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no charge.  Thanks!        |</w:t>
      </w:r>
    </w:p>
    <w:p>
      <w:pPr>
        <w:pStyle w:val="PreformattedText"/>
        <w:bidi w:val="0"/>
        <w:jc w:val="left"/>
        <w:rPr/>
      </w:pPr>
      <w:r>
        <w:rPr/>
        <w:t>| Company:  _____________________________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[ ]  My personal use; I've      |</w:t>
      </w:r>
    </w:p>
    <w:p>
      <w:pPr>
        <w:pStyle w:val="PreformattedText"/>
        <w:bidi w:val="0"/>
        <w:jc w:val="left"/>
        <w:rPr/>
      </w:pPr>
      <w:r>
        <w:rPr/>
        <w:t>| Address:  _____________________________         enclosed $5 or more, send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commented source code      |</w:t>
      </w:r>
    </w:p>
    <w:p>
      <w:pPr>
        <w:pStyle w:val="PreformattedText"/>
        <w:bidi w:val="0"/>
        <w:jc w:val="left"/>
        <w:rPr/>
      </w:pPr>
      <w:r>
        <w:rPr/>
        <w:t>|           _____________________________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[ ]  Company site license       |</w:t>
      </w:r>
    </w:p>
    <w:p>
      <w:pPr>
        <w:pStyle w:val="PreformattedText"/>
        <w:bidi w:val="0"/>
        <w:jc w:val="left"/>
        <w:rPr/>
      </w:pPr>
      <w:r>
        <w:rPr/>
        <w:t>|           _____________________________          1 - 20 users : $1.00/copy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21 - 50 users : $0.75/addl |</w:t>
      </w:r>
    </w:p>
    <w:p>
      <w:pPr>
        <w:pStyle w:val="PreformattedText"/>
        <w:bidi w:val="0"/>
        <w:jc w:val="left"/>
        <w:rPr/>
      </w:pPr>
      <w:r>
        <w:rPr/>
        <w:t>| Phone:    _____________________________         51 - infinity : $0.50/addl |</w:t>
      </w:r>
    </w:p>
    <w:p>
      <w:pPr>
        <w:pStyle w:val="PreformattedText"/>
        <w:bidi w:val="0"/>
        <w:jc w:val="left"/>
        <w:rPr/>
      </w:pPr>
      <w:r>
        <w:rPr/>
        <w:t>| Optional  [ Circle:  DAY  NIGHT  WORK ]              (up to $200 max)      |</w:t>
      </w:r>
    </w:p>
    <w:p>
      <w:pPr>
        <w:pStyle w:val="PreformattedText"/>
        <w:bidi w:val="0"/>
        <w:jc w:val="left"/>
        <w:rPr/>
      </w:pPr>
      <w:r>
        <w:rPr/>
        <w:t>|                                        e.g. 24 copies = $20 + $3 = $23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 ]  Or...  we would like to distribute APATH with our products.  Enclosed |</w:t>
      </w:r>
    </w:p>
    <w:p>
      <w:pPr>
        <w:pStyle w:val="PreformattedText"/>
        <w:bidi w:val="0"/>
        <w:jc w:val="left"/>
        <w:rPr/>
      </w:pPr>
      <w:r>
        <w:rPr/>
        <w:t>|      is $300 which gives us an infinite site license for this product and  |</w:t>
      </w:r>
    </w:p>
    <w:p>
      <w:pPr>
        <w:pStyle w:val="PreformattedText"/>
        <w:bidi w:val="0"/>
        <w:jc w:val="left"/>
        <w:rPr/>
      </w:pPr>
      <w:r>
        <w:rPr/>
        <w:t>|      your permission to distribute this and future upgrades of APATH as    |</w:t>
      </w:r>
    </w:p>
    <w:p>
      <w:pPr>
        <w:pStyle w:val="PreformattedText"/>
        <w:bidi w:val="0"/>
        <w:jc w:val="left"/>
        <w:rPr/>
      </w:pPr>
      <w:r>
        <w:rPr/>
        <w:t>|      they become publicly accessible.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( )  I am interested in other        ( )  I would be interested in Beta    |</w:t>
      </w:r>
    </w:p>
    <w:p>
      <w:pPr>
        <w:pStyle w:val="PreformattedText"/>
        <w:bidi w:val="0"/>
        <w:jc w:val="left"/>
        <w:rPr/>
      </w:pPr>
      <w:r>
        <w:rPr/>
        <w:t>|      things you develop[ed] as            testing software as it is being  |</w:t>
      </w:r>
    </w:p>
    <w:p>
      <w:pPr>
        <w:pStyle w:val="PreformattedText"/>
        <w:bidi w:val="0"/>
        <w:jc w:val="left"/>
        <w:rPr/>
      </w:pPr>
      <w:r>
        <w:rPr/>
        <w:t>|      they become available.               developed.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EMail Address:  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>| Comments / How Are You Using APATH: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___________________________________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