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EV - The Environment Editor. (c) 1992 Eric C. We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n Environment Edito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vironment Editor is a full screen editor f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without batch files and loads of typing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have longer variables (350 character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ws, to save different Environments to disk and also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ack into memory at will. Used in your autoexec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fine long paths at bootup and also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av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lines is 250. (350 x 250 = 87500) W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r Environment could EVER B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limit on Environment size is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long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th or any other Environment variable exceed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length and you type PATH or SET to dis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only show the first 127 characters. Don't get wo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rtificial limit imposed by DOS, the PATH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trings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keptical, put a directory in your path pas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then run a program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n Environment Editor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change the size of your environment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repair the hole in the Ozone Layer or plant mo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(But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laim Everything!!!!!!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 of this year I was working on some C, ASM,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kept having to change my environment to accommo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ilers. So in a flash of inspiratio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 Environ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cking down the last "Node to Nowhere"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a usable product emerged. Now I find that I us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I hop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if you find this program useful a nomi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15.00 is required if you want support, upgra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s I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C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3 Lea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gin, Il  6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IS ID # is 70233,1522.  I try to check messag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parameters and a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PATH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re all Environment files are placed and retrie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Usually your local drive when on a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et, default is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EVPATH=C:\EV\    (trailing backslash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usage is as follows. All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 [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file directly into DOS environment and ex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extension is supplied, ".ENV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ickbox of Environment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ENTER selects a file and loads it in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nd exits. ESCAPE exits without loa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ickbox of Environment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ENTER selects a file and loads it into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exits without loa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 (No parame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editor and loads current DOS environmen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Writes editor contents to DOS Environment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Reloads current Environment into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Prompts for filename and saves contents of edit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ing later. Don't put an extension o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ill have an extension of .ENV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Same as the /d command lin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Moves cursor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Moves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Move cursor around editing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The Usual PAGE UP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The Usual PAGE DOWN Thing.  (enough s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   Deletes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Same as ALT-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Exit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iles are a representation of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saved to a file. These Files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memory by typing EV &lt;filenam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mount of memory required to load the file is more th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by command.com, an error message will display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oad the file into the editor to change it (make it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pologies to those who have an earlier version of EV, I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structure. There is a utility in this zip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old Environment Files to the new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inue to create Environment Files with a text edito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converted befor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the conversion program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2ENV &lt;Ascii File Name&gt; [environmen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ameter is required. If you only pass one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second parameter is for a filename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Environment Files to show up in the file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they must have an extension of .ENV . Files cre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editor will automatically be suppli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Files being loaded DIRECTLY into memory can h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you wish, but to keep things simple, an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V is strong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