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program which was listed in the June 92 issue of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 does is disable you Caps Lock key.  It's very small and only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1k of 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