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KB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ructions for Euro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KB version 1.02 (02 June 19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c)1992 E. Me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IBM PC keyboard makes it unnecessarily difficult to type the cod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pper ASCII range 80-FF, including many foreign language charact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, you can enter any of them with the numeric keypad, like [Alt][1][3][2]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this is tedious, and you have to look up the numerical codes.  Second,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like KEYB can be used, but they are complex, poorly document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wkward for the US keyboard user who just needs to type an occasional foreig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stead, EKB (Euro KeyBoard) lets you compose the characters you ne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European languages with [Ctrl][Alt] and one or two keystrokes.  It g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nt access to every foreign character in the upper half of the standard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t (code page), in a very intuitiv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ALLING AND TOGGLING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this program, simply type:    EK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time EKB is run, it will install itself in memory.  Each time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it will report on its current status and give a brief help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for any reason you need to disable EKB's features, you can toggle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us (switch between ACTIVE and INACTIVE) by pressing [Ctrl][Alt][F1]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ear a little "blip" on the speaker to acknowledge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KB is a tiny (720 byte) memory resident utility (TSR), and rem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ed until you reboot; do not load it from within another progra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.  Once installed, you may change its status (ACTIVE/INACTIVE) any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POS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produce an extended character while EKB is installed and active, h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[Ctrl] and [Alt] together, and press the "letter" involved.  If thi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fted key, hold [Shift] as well.  For certain letters, there is onl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character available, and it will immediately appear on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ING...    E   O   U   y   c   C   n   N   s   !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   Y   P   F   2   4   &lt;   &gt;       ?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PRODUCE...    �   �   �   �   �   �   �   �  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�   �   �   �   �   �   �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st of these are straightforward.  Note that the "�" charac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a Greek letter, but may serve as a German esze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certain vowels, a variety of characters can be composed. 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d [Ctrl][Alt] and type the letter, you will hear a "blip" on the spea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nothing will yet appear on screen; you must release [Ctrl][Alt]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one of six "accent keys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LLOWED B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acc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'   `   ^   "   .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ING...    A |             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letter)      a |  �   �   �  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 |  �   �   �   �              &lt;---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 |  �  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 |  �   �   �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 |  �  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st of these are straightforward.  Note that the "�" character is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pressing [A],[e], not [A],[E].  The "�" character is given by [o],[e]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ually a Greek letter, but may serve as a Norwegian slashed 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type a first key ("letter") other than those above, your keystro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passed along to other software.  If the second key ("accent") you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an unavailable combination, that character alone will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me combinations that are needed for languages like Portuguese (a~)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not available in the default PC character set, but can often be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reasonably well from an editor as a combination of letter, backspa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DVANCED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KB intercepts the keyboard interrupt and examines the conten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board buffer.  EKB may not work if you are using other resident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has modified the location or size of the PC BIOS keyboard buffer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work with other TSRs that also use the [Ctrl][Alt] key combination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stall EKB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KB.COM includes two default values that can be chang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able user with DEBUG or a similar utility, if nee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X ADDRESS  0103  =  C7     (multiplex ID for int 2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104  =  FF     (installation 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EKB conflicts with another TSR in your system, you can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x ID to any other value from C0 to C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can also change the installation status to 00, instead of FF,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prefer EKB to remain INACTIVE when it is first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KB 1.0  (08May92) - Fir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01 (23May92) - Added "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02 (02Jun92) - Fixed unintentional omission of "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KB and its documentation are (c)1992 Eric Meyer, all rights reserv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may be freely distributed, but not modified or sold for profit without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consent.  (Exception: Libraries may charge up to $6 for a disk.)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takes full responsibility for any damages resulting from the us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ric Me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541 Smuggler Way              CompuServe [74415,130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ulder, CO  80303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