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KS V1.01  (C)1992 PLATINUM Compu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designed to create Function Key Settings.  Not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ut up to 5 seperate settings.  This way you can se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work with 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/Edit Function Key Settings, enter:  FKS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keys to a defined setting, enter:  FKS {setting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{setting name} is omitted the program defaults to 'D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 sure when you are saving the Function Key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ave one selection as 'DOS'.  This way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to fall back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