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ey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Rob Cos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a resident program which keeps a running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entered, and periodically logs the result with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into an ASCII flat file, one file per workstatio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to track the work of stenographers, typist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ople in a network or on stand-alon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compatible, KeyCount can w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saving data into a file on a file ser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typist, and does it's work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KC I=[interval] F=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rval] is in minutes, unless the key word, ONH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ich makes KeyCount write a record on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is the name (with drive and path) of the file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writes records once each interval, clearing its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saves. No record is written for a period in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unt data files consist of 21 byte ASCI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RLF, containing three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(YYMMDD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(HH:MM)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trokes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0429 9:46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0429 9:48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software capable of reading flat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) to view, edit, and/or report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vailable to write special reporting softwa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contact us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a modification of our standard TSR platform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can do a number of jobs and background tasks, ke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 interrupt, includ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pecific modification you want us to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for your application, call me or leave E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My ID is [76207,1600] and my phone number in Memp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01) 682-0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costs $49 (U.S.) per CPU, or $120 per site. I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rice of $99 per CPU and $249 per site is no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duct can help save your clients man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ncrease productivity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efore you buy it to make sure it works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ware. If you want to use it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ddress below, along with your nam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phone numbers and address. If you are reselling Key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give your client direct support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of the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'll receive my thanks, my direct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and free upgrades whenever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 Co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cision Data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4 South Whi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d Memphis, TN  3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901) 682-0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directly monitors workers' productiv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viewed by them as an invasion of privac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and tactful when installing it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which has not had tight supervision. Wo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dislike it at first - woul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has NOT been tested with Windows. If Sidek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, it seems to temporarily disable KeyCount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indows is popped up. KeyCount returns to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is down. If Sidekick is loaded last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. This may suggest some experi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necessary when installing KeyCou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trouble to us immediately via EMail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pairs and upload the corrections to you.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type of computer and/or network,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and the software running concurrent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and foregr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KeyCount has so far been a well-behaved TSR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possibility it could confict with other TS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By installing and running KeyCount, you relieve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ponsibility for any trouble it might cause. I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 the time of its last upload from my comput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