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Devoted to Robert Fri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DEF - May be the most acceptable keyboard macro-driver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 I need it f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- TSR driver macro-definations for hot-keys, designed for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orton Commander's editor (Global idea was to create universa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editors, or may be for a 90% of editors at lea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y we did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se why we'd designed this program was because it's not tha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like - to type tipical words like "#includ", "#define"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other phrases included in the file CASM.KDC. It's also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by PASCAL programmers with their BEGINs and ENDs. Sure, Key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for inserting to the text standart constructions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for formatting texts etc. And as we know from the prac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mostly need not to do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 ru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command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D CASM.K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def now loaded into the memory, and now it's uses compiled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CASM.KDF. Now start with the editing any file with in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on commander's editor. Hold down the right-ALT key, key "P"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w! You got standart C procedure's "border" by pressing only TWO keys!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other combinations like ALT-"-" or ALT-"&lt;"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with reading the manual, and try to create your own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YDEF   DOC    You reading this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D       EXE    Resid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DC      EXE    Compiler/DeCompiler (.KDC &lt;-&gt; .KD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CODE LST    Scan-Cod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SK     KDC    Example of .KDC file with comm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      KDC     \   KDC for Pasca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M     KDC     /   For C and ASM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      KDF     \   ... And not compiled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M     KDF    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h,? 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fast   Speed of insertion (F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low                      (S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on     Switch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off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w      Write options to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u      Remove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:   Don't use /w option if kd.exe has been pklited or lzexe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of the KD.EXE is 8086bytes (Well known number 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eating Macros (KDC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;statements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        -RA11   "WHILE  DO\nBEGIN\n\nEND\u\u\u\e\l\l\l"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        -RA30   "BEGIN\n\nEND\u"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        -RA2E   "CASE  OF\nBEGIN\n\nEND\u\u\u\e\l\l\l"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G        -RA22   "GOTO  ;\l"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;functions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        -LA11   "WRITELN ();\l\l"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        -LA13   "READLN ();\l\l"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      - Left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      - Right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C      - Left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C      - Right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S      - Left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      - Right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Control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      new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u      curs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      curso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      Key "E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other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"      Insert '"' into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\             '\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t            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: Don't use empty lin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- United Group'9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Moscow, Russia)</w:t>
      </w:r>
    </w:p>
    <w:p>
      <w:pPr>
        <w:pStyle w:val="PreformattedText"/>
        <w:bidi w:val="0"/>
        <w:spacing w:before="0" w:after="0"/>
        <w:jc w:val="left"/>
        <w:rPr/>
      </w:pPr>
      <w:r>
        <w:rPr/>
        <w:t>P.S. Pity English docs by Ilya Susl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