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WAP Jr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wap Jr. program allows users to program their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ir environment and taste. No longer is the user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hich have been defined by specificatio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is program allows the user to tailor their function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singl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wap Jr. is also useful for laptop users with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awkward positions. You can program these awkward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wap Jr. is basically two programs...   KSJR and KEDIT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ITJR:      This program allows the user to make selecte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 to existing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JR:         This program invokes the changes made with the KEDIT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ubstitute the Function keys to a new valu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simply type KEDITJR &lt;Enter&gt;. (An alternativ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JR &lt;filename&gt; &lt;Enter&gt;).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Enter Input File Name  �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enter a file name and extens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like any DOS based system 8 letters are the max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hree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name as simple as possible.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. For example, if you want to progra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your Wordstar application, you could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KEY to indicate this file changes the func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file name a secon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Enter File Description 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ordstar                                                               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an be used to give a brief description to th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unction key. You can enter any 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 Use the same example for the Wordsta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, F10 programmed to &lt;Pg Up&gt; &lt;Pg 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remember the reason you wante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cription screen, press the &lt;Enter&gt; key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, which is the actual program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Select the key you want to change: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�� </w:t>
      </w:r>
      <w:r>
        <w:rPr/>
        <w:t>Key Selection ���������� Current Value ������ͻ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1                 � =&gt; F1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2                 � =&gt; F2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3                 � =&gt; F7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4                 � =&gt; F4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5                 � =&gt; F5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6                 � =&gt; F6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7                 � =&gt; F7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8                 � =&gt; F8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9                 � =&gt; F9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10                � =&gt; F10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����������������������������������������������</w:t>
      </w:r>
      <w:r>
        <w:rPr/>
        <w:t>ͼ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������������������������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ter - Select Choice     F10 - Save file and exit     ESC - Abort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you the present Key Selection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&lt;Arrow Keys&gt;, &lt;Pg Up&gt;, &lt;Pg Dn&gt;, &lt;Home&gt; and &lt;End&gt;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selection bar to the Function ke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Once the selection bar is over the Function ke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Enter&gt; key has been pressed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you want to substitute. The Substitut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</w:t>
      </w:r>
      <w:r>
        <w:rPr/>
        <w:t>Select the key you want to substitute: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 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�������������������������</w:t>
      </w:r>
      <w:r>
        <w:rPr/>
        <w:t>ͻ 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Home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Up Arrow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PgUp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Gray -    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Left Arrow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Right Arrow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Gray +    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Gray *    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End       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� </w:t>
      </w:r>
      <w:r>
        <w:rPr/>
        <w:t>White Down Arrow        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�������������������������</w:t>
      </w:r>
      <w:r>
        <w:rPr/>
        <w:t>ͼ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���������������������������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     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Enter - Select Choice    ESC - Abort      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you all the combinations you can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For example, if you want the F9 key to b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imply use the arrow keys to move the selection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selection and press the &lt;Enter&gt; key. If you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is will cancel the change and return you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ollowing is the screen if you successfu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with Pg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Select the key you want to change: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�� </w:t>
      </w:r>
      <w:r>
        <w:rPr/>
        <w:t>Key Selection ���������� Current Value ������ͻ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1                 � =&gt; F1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2                 � =&gt; F2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3                 � =&gt; F7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4                 � =&gt; F4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5                 � =&gt; F5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6                 � =&gt; F6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7                 � =&gt; F7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8                 � =&gt; F8        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9                 � =&gt; White PgDn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</w:t>
      </w:r>
      <w:r>
        <w:rPr/>
        <w:t>F10                � =&gt; White PgUp              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����������������������������������������������</w:t>
      </w:r>
      <w:r>
        <w:rPr/>
        <w:t>ͼ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��������������������������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ter - Select Choice     F10 - Save file and exit     ESC - Abort  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for any function key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ubstitutions have been made, you must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file. At the Selection screen, you may sav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unction keys file by pressing the &lt;F10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by pressing the &lt;ESC&gt; key (Pressing &lt;ESC&gt; key canc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). If you choose the save and exit &lt;F10&gt; key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Enter Output File Name 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ORDSTART.KEY                                                          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ing screen gives the user the last chance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fferent name. If you want to keep the same nam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If you do not want to change the function key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. Pressing the &lt;ESC&gt; key will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changes to the function ke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hanges. Simply type KSJR &lt;filename.key&gt; &lt;Enter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 will make the substit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After invoking this command, any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the function keys substituted to the key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i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ultiple keyswap files depending o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It is recommended to create batch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Keyswap and your application. Review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ORDST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KEYSWAP\KSJR C:\KEYSWAP\WORD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KEYSWAP\KSJ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batch file changes to the Wordst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 the function keys as def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.fil and execute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ORDPER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KEYSWAP\KSJR C:\KEYSWAP\WORDPERF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KEYSWAP\KSJ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batch file changes to the Wordperfec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 the function keys as def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.fil and execute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function keys back to the default DOS sta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KSJR -u at the DOS prompt. This will restor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new set of programmed function keys, type K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.key&gt; &lt;Enter&gt;. This new file has now replac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a DOS based application, however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when you operate the application in the DOS Box.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