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 is a program which allows the setting of the DOS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lp enter:   setf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setf [ - idcrlh?] [ -f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    c - configur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- initializ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- load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- display function ke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- rese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/h - print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- filename of configuration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 is SETF.CFG in SETF.EXE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 extension is 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n Extended ANSI driver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progra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suggest FCONSOLE or N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-  3.0 for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-  TurboC++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-  Provides means for setting all 48 DOS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that a configuration file must fir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t can be configur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compiled for 8088 (non-extended keyboard)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have the codes for all 48 keys, but you can 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ile first insure the paths are correct in the make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C-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ake setf -D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80286 an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ake s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ce files sent along were made mainly for troubleshoot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system but I adapted them for the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them in the compile add the following def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T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 tmake setf -DTRC (for 802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lso included four copies of nansi which is requi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ansi driver does not work right when redefin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s88.sys   -  8088 version, no snow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s88s.sys  -  8088 version, snow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s286.sys  -  80286 version, no snow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s286s.sys -  80286 version, snow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find this program useful.  Please feel free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you like to it.  It's probably not the best writte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xcuse this documentation, but I'm not very good at wr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pretty well, gives enough help to get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