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MAP 0.99c - DOS Memory manager/extender for 80286, 80386, 80386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486 "AT" computers which use Chips &amp; Technologie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0.99c - Makes memory-resident software load in "Upper"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useful for network drivers like Novell's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3 and NE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9-1992, Burton System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156, Cary, NC 2751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919) 233-8128    FAX: 233-0716    BBS: 233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Version 0.99c supports several additional C&amp;T DRAM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MAP package contains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MAP.EXE     -- the main program, to enable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OADHI.EXE  -- used with CTMAP to load programs into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LOD.COM    -- Jim Kyle's device driver loader (use with CT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MAP099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LOD.DOC    -- documentation for DEVL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80286, 80386, 80386SX or 80486 computer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82C212 or 82C812 "NEAT" chip set, an 82C235 or 82C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T" chip, an 82C302 or 82C307 "CHIPSet", or an 82C351 "PEAK DM"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, then CTMAP can (probably) increase the amount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available to DOS from the usual 640K to as much as 944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else you have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EGA or VGA graphics, them 64 or 96K o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usually be contiguous with the 640K of "low" memory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, increasing that area to 704K or 736K.  Additionally,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DOS to use up to 240K of discontiguous RAM,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RAM and below the ROM BIOS.  However, some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contiguous RAM (and CHKDSK ignor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has a significant advantage over other commercial 80386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386-MAX and QEMM (which are trademarks 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.  CTMAP does not put the CPU into protected mod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TSR or device driver, so it is HIGHLY COMPATIBLE wi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286/80386/804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even works in the OS/2 1.2 and 1.3 "DOS Compatibility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is used to make programs (especially TSRs) load in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M that CTMAP enables above 640K, between the video display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your TSRs in upper memory, you can furthe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tiguous low memory available for thos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directly utiliz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TLOADHI used to be called LOADHIGH, but we renamed it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ommand by the same name in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M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EGA or VGA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non-VGA monochrome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EMS"/"XMS"/"LIM"/"expanded" memory on your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either the "-D" switch or the "-E" switch prevent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LOADHI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OADHI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em to be the most generally accepted terms for the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IBM-compatible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or kilobyte   = 2**10 = 1024 bytes.  But some people use this term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**2 = 1000 bytes.  In this document, we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24" meaning.  It is a curious fact that 2**10 &amp; 10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most (but not quite)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r megabyte   = 1024K = 1024x1024 = 1,048,576 bytes.  But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is used to mean 1,000,000 bytes (which i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0 megabyte" disk drive may only hold 95.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= RAM which is above 1M+64K.  But sometimes this te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er to all memory above 1M, including th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vailable on 8088 ("XT"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    = 64K of RAM above 1M and below 1M+64K (us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EM.SYS driver).  However, this term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refer to UPPER memory (below). 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8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   = RAM which is above the DISPLAY memory but below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tween 756K and 960K.  Sometimes called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"  Earlier versions of CTMAP used the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igh memory" to refer to this region.  Now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pper memory," but we still say that if a program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pper memory, it "loaded hi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= Any of several types of additional RAM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a "page frame segment" (usually 64K long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gion.  Also called EMS, XMS, or L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 = The special RAM used by display adapters,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d somewhere between 640K and 7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     = The normal DOS RAM between 0K and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is a simple program.  Mainly, what it does is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 in the C&amp;T DRAM controller chip to enable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ich is already there on your computer, then it patches u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chain so that DOS "know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mory control block chain is documented in a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for instance, the Microsoft's MS-DOS Encyclopedia,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Kim Kokkonen's famous MAPMEM utility, 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Undocumented DOS," by Schulman, Kyle, et al (ISBN 0-201-5706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is even simpler than CTMAP.  Mainly what it does is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field in DOS memory control blocks so that DOS consi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, 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warranties of any kind are 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ind that some I/O device or an EMS/EMM/LIM "expanded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driver fails when you use "CTMAP /A", you can use explicit "-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revent CTMAP from using particular areas of RAM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to determine which memory segments you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TMAP to use.  For display adapters, the most likely culp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B segments.  For EMS/EMM/LIM (expanded memory) problems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segment (but not both!) is usually at 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systems:        CTMAP -A -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D000:        CTMAP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E000:        CTMAP -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D000:  CTMAP -A -B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E000:  CTMAP -A -B -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TSRs may not work when loaded in upper memor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hich increase the size of the keyboard type-ahead buffer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hen loade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've noticed that some command line editor program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retrieval buffer to use if they are loaded in upper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aded before CTMAP and CTLOADHI are run.  DOSEDIT, N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have this problem, so if you use one of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t the end of your AUTOEXEC.BAT, after the "CTLOADHI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D and PCED (two other popular command line editor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is problem.  We've not yet tried ANARKEY or ALIA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use CTMAP/CTLOADHI to load DEVICE DRIVERS into uppe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need to also use another program: DEVLOD, by Jim Kyle.  DEV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device drivers from the DOS command line (e.g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), instead of via your CONFIG.SYS file. 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OADHI and then using DEVLOD to load your device driver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ad into upp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OD.COM is included in this package by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, Jim Kyle and Addison-Wesley Publishing Company, In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 appeared in "Undocumented DOS", ISBN 0-201-57064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includes full source code for it together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 and information.  To order a copy or ob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the publisher at 1-800-447-22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VLO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're using undocumented DOS features to manipulate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so we cannot guarantee compatibility with future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let us know - perhaps we can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recommend the use of Chris Dunford's PMAP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pool.  It is very similar to Kim Kokkonen's MAPM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etter job of displaying information about "upper"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CTMAP on diskette, you may have also recei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; otherwise, look for PMAP132.ZIP o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MAP is not a part of the CTMAP package!  PMAP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from a different company; see PMAP.DOC for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l restrictions on the use and distribution of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te that some programs, such as MAPMEM and DOS CHKDSK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DOS RAM above the video displa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-SI will tell you about upper RAM... but will not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the DOS memory pool.  This does not mean that CTMA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  You can run "CTLOADHI OFF" for a quick displa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do it before and after running CTMAP to see the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use Chris Dunford's PMAP (for details, use "PMAP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cal area network adapters use some upper address space. 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detect the LAN adapter RAM and/or ROM, and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AM at that address.  In other words, C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interfere with your LAN, but the presence of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probably reduce the amount of RAM which CTMAP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hoose the memory address for your LAN card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try to pick an address adjacent to either the ROM BIO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) or the display RAM (the address depends up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.  This will allow CTMAP to add the upper memory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as one big chunk of memory instead of two littl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igger programs will fit in it, with less wast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ce used Novell NetWare on an Arcnet, using Network Innov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C network adapter.  It uses 16K of RAM at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IP switches on the board.  The most common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pected by Novell's ANET3.COM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locate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000 (just below the BIOS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etwork Innovations documentation refers to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000H and EC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onfigured card with one version of Novell NetWa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tch ANET3.COM.  That version of NetWare uses a 506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ET3.COM, dated 05/16/88.  When run with the "I" o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/SFT NetWare V2.01-2 Workstation Shell for PC DOS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Novell, Inc.  198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ANET3.COM is fairly easy to patch (if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ebug).  Simply use DOS debug to search the file for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00 D0, and change all eight instances to 00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upgraded to a newer version of NetWare which had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nstead of ANET3.COM, it has programs named IP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.COM (or NET4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is the program which needs to be patched.  Ours was 279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ted 8/25/89.  When installed for our LAN card, i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/SPX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, 1988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/Pure Data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D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it was easy to patch the IPX.COM memory address.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S debug to search the file for the first instance of 00 D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it to the desired address (00 EC, in our case).  For 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atched the string which follows to indicate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00:0" instead of "D000:0"), so that the patched version of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per address when it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EC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contains a table of 18 combinations of hardware settings;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tched was the first entry in the table.  If your LAN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(IRQ) or I/O Base, you'll have to patch a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 You may try it out on your computer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but if you like it and decide to continue using it, or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AUTOEXEC.BAT, then you must register it at a cost of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30 pe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AP 0.99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156, Cary, NC 275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, your company (if any), your telephone number(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country), the number of compu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use of CTMAP 0.99c, the brands and mod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&amp; your version of DOS, and your payment of $30 US (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) per computer.  Also, please answer the questions: 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?  In what computer langu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by check or money order on a US or Canadian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a, MasterCard or EuroCard charge.  If paying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credit card number, expiration date,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C), and the name on the card; and please sign your let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you can register by telephone or FAX.  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19) 233-8128, our FAX is (919) 233-0716, our BBS is (919) 233-0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of this software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trial on their computers.  You are free to "uploa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y computer bulletin board system (BBS)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is software a fee of no more than $6 US plu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media, provided that purchasers ar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with Burton, and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30. However, under no circumstances may "patched"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this software be distribut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distributors of computer equipmen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 to purchase distribution licenses for customiz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counter problems, or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Systems Software is a commercial softwar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aleigh, North Carolina.  We specialize i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 tools for programmers.  We are best know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(tm) Version Control System for MS-DOS and OS/2.  TLIB is the fas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, and easiest to use version control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It elegantly solves many of the headaches attendant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But don't take our word for it - give us a call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send you more information, including a long list of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magazine reviewers.  Or try it out - TLIB comes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 warranty (unlike CTMAP!).  Our telephone number is (919) 233-8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TMAP, you'll receive a coupon worth $30 of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LIB Version Control System.  You may also receiv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TMAP (at our option), if we have improve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LIB customers: if you got CTMAP with TLIB,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sort of a pre-redeemed coupon.  Just mention your TLI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letter which says "I'm using CTMAP; please regist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