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wo programs fill memory from the end of the program to 9FF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 This can help when trying to track dow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M fills memory with a patter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SETMEM [ {hex string} {"any string"}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given, memory is set to 0.  Spaces and other non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utside of quotes are ign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 1ACex7 0 hell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emory to a repeating 1A CE 70 EE patter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 1ACex7 0 "hello 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emory to a repeating 1A CE 70 68 65 6C 6C 6F 20 6A 6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MEM fills memory with random values.  (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very good, so I do not recommend it for 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Ahlgren  92/04/03  BBS 703-241-7980  CSID 70461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