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cker and Disk Cac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009 - 6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 has been tested with most popular disk caching programs such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drive, PC-KWIK, PC-Cache, Norton Cache, and HyperDisk and has been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mpatible.  These programs will not cache the Stacker drive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will process the physical drive which hosts its companion Stacv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By caching this file's compressed data, the cache size is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I need to tell the cache not to process the Stacker dr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Most disk caching programs will detect the Stacker logical driv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ache it by default.  Any attempt to force it to cache the S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may result in a message such as "unable to cache specified dr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fore, if you are given the option, specify that the host driv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ched.  You can determine the Stacker host drive by using the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.  Type   STACKER  &lt;CR&gt;: It will bring up a drive map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s something like th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C: was Drive D: at boot time  [D:\STACVOL.D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D: is the host drive.  Therefore, you would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: be cached and not C:.  If the cache loads in Config.sys, load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er device driver to ensure host driv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How do I cache a "replaced" Stacked drive or removable 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 "replaced" Stacker drive is one which has replaced its lette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ost drive.  Removable drives such as floppies, Bernoul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quest drives are mounted this way.  In order to cache thes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s, they must be mounted and replaced after the cache has been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don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ing the cache device driver before the Stacker device if lo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.sy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f the cache loads in Autoexec.bat, add a   @   to the Stacker dev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 in Config.sys for each drive you wish to replace.  The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exec.bat, AFTER the command to load the cache, mount each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   Stacker x:    where x: is the drive you wish to mou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la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safe to use a cache's write delay feature with Stack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ost caches, such as the new SMARTDRIVE 4.0, incorporate a wri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.  A write delay, also known as a write back or lazy write, 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 to be held in memory for a period of time before it get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isk.  Therefore, if a machine hangs or is reboot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is written, data is lost and possibly corrupted.  A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will not increase the likelihood of file corruption occur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it is just as susceptible as any other DOS drive.  It i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dividual user to determine if the extra speed is worth the r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rite delay feature is usually selectable, and can therefo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bled.  For example, with SMARTDRIVE 4.0 disable write cach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the host drive letter ONLY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     SMARTDRV.EXE  d        where d is the hos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se Stacker's cache with other cach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Stacker's cache can be setup in EMS or conventional memory.  The 64K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will provide caching benefits and greatly reduce the Stack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requirements.  Alternatively, a conventional memory cache of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4K can be setup with a /m= parameter on the Stacker devic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ke the EMS cache, this adds directly to the size of the driv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for the conventional memory cache size is 0 K.  Both cach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 with third party caches but due to their relative small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contribution is negligible.  Because of this, in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ache there is really no need to enable the Stacker cach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duction in driver size is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Stac Electron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