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 Stacked my PS/1 before I reconfigured the way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27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Stacker has not yet been installed, see Tech020: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ON AN IBM P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/1 is a ROM based machine.  It normally boots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ilt-In-DOS" on the ROM D: drive and  reads config.sys and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 as well.  The PS/1 can be reconfigured, using"CUSTOMIZ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Config.sys and Autoexec.bat from C: so that the Stacke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loaded.  If the boot process is not "CUSTOMIZed" befo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, the data may appear to be "missing" because the STACKER.COM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 Quadrant system menu is normally loaded from ROM upon boot. I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.Information 2.Microsoft works 3. Your software and 4. IBM DO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to a DOS prompt by pressing &lt;shift F9&gt;. It is installed in Config.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=D:\SHELLSTB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STOMIZE How System Starts" is a program normally in the C:\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into the Stacker drive upon "STACKING... the existing dr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should be on the DOS diskettes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n the Customize program you can configur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ystem files, Config.sys, and Autoexec.bat  from C: o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E DEFAULTS CAN BE RESTORED BY POWER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HOLDING DOWN THE 2 MOUSE BUTTONS, AND POWERING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You MUST have the DOS program diskette containing CUSTOM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ootable floppy to proceed.  Nothing can be done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OS progra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DOS diskette in A: and Run the CUSTOMIZ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Quadrant.  (You can also &lt;shift&gt; F9 to get to a prompt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Customi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DOS diskette but have a boot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ystem diskette in A: and from the system men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+SysRq to force the system to boot from A: (the D: Ro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ccessible after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config.sys to A: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DOS directory on the Stacker drive (C:) run CUSTOM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USTOM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hird line from the bottom of the screen says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:". Click on "fro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ext line down says " Read Autoexec.bat". Click on "Fro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ast line says "Disk to Read from". Click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&lt;ENTER&gt; to save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will bring you to a C: prompt.  Edit the Config.sys on C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=D:\SHELLSTB.COM to restore the system Quadra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start the system for changes to take a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