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S.COM allows you to exercise all the functions of the XMS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.  It is a rough analogue of Quarterdeck's EMS.COM, thoug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judge EMS.COM from their experience with XM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un XMS with no parameters it reports the state of XM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Version Number: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Internal Version Number:  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MA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MA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20 lin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ee XMS:   4128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free EMB:   4112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ee XMS handles: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:    12  Lock count:     0  Length:    17    Address:  0052: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:    14  Lock count:     0  Length:    33    Address:  0053: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st free UMB:      6.9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largest free UMB:  B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ddress reported in the EMB directory is a 32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use DOS 5 and load DOS=HIGH, XMS will also repor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MA that is available and the first available starting address in the H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un XMS with the "?" parameter, it returns the syntax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HMA xxxxx:  Requests the HMA, using xxxxx of it (XMS Func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HMA:  Releases the HMA (XMS Func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EnableA20:  Globally enables address line 20 (XMS Fun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DisableA20:  Globally disables address line 20 (XMS Fun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nableA20:  Locally enables address line 20 (XMS Funct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DisableA20:  Locally disables address line 20 (XMS Func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EMB xxxxx:  Creates extended memory block of size xxxxxK (XMS Function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EMB xx:  Free extended memory block xx (XMS Functio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EMB aaaa bb cccc:dddd ee ffff:gggg:  Moves a block of data aaaaK lo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bb at 32-bit offset cccc:dddd (relative to the beginn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andle) to handle ee at 32-bit offset ffff:gggg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handle) (XMS Function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MB xx:  Locks EMB xx (XMS Functio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MB xx:  Unlocks EMB xx (XMS Function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EMB xx:  Queries EMB xx (XMS Function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EMB aaaa bb:  Resizes EMB bb to aaaaK (XMS Function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UMB xxxxx:  Creates a UMB of size xxxx bytes (XMS Function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UMB xxxx:  Releases UMB at segment xxxxH (XMS Function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UMB xxxx yyyyy:  Resizes UMB at segment xxxxH to size yyyy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MS function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7 (Query A20) and 8 (Query free XMS) are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ose responses XMS (with no parameters) reports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bov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there is absolutely no security in the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 If some program is using the HMA the XMS specifica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event another program from de-allocating the HMA and using it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urposes.  The same is true for de-allocating an EMB or a UMB.  If yo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the HMA or a UMB or EMB another program is using, then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other purposes, when the first user of the HMA (or that UMB or E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use that memory, you will crash.  There is NO active security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prevent you from doing any foolish thing the XMS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limitations:  You cannot allocate a UMB larger than 64k. 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urrently support the "super" XMS functions (These provid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with more than 64 megabytes of RAM; if you do not have more than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RAM they return the same values as their "sister" regula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is document may be copied and distributed freely as long as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 distributed in its entirety and it is not distributed for profi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Copyright (C) 1992 by Quarterdeck Office System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 E N D   O F   F I L 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