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GRUS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ssian-English Translator Ai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PC-compar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RUS   is   a   unique   integrated  environm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ssian-English  translation  work.  It  provides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, dictionary consulting and text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GRUS environment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Russian Morphological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Russian-English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Full-screen multiwindow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ssian  Morphological  Dictionary  contains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,000  words.  Special  Dictionary Utilities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consulting service for any form of Russia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perform interactive  dictionary  correc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ussian-English Dictionary contains 50,000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ccess in two modes: from the word processor  an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ctionary scro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fast access method  that  matches  any  form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ssian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port of a word into the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rtina Word Processor is the base of an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 and  provides  a  number of hand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  complete  set  of  full-screen  multiwindow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ng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pell checking in two modes: offline and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tress marking on every Russian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tellectual context sensitive search and re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form of a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ypertext-like context help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king hard copies of a text on any type of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d Processor has built-in  screen,  keyboar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drivers for  the  Russian  language.  The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  is  compatible  with  the alternative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most commonly used in the US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RUS  is  written in the C++ programming langu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s under MS-DOS. It requires  1.5  Mb  of  hard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age and 256 Kb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st is $349.95 + $10.00  for shipp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y  address in the U.S.A. or Canada.  With Englis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ssian  50,000-word  dictionary (available March '9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st is $499.45 + $10.00.  Order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SSOFT.W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44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dison, WI 537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: 608-274-6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x: 608-274-68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