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       Advanced Scrollback Buffer               Januar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SCROLLit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essing Ctrl-Home allows you to return to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back buffer when you last exited SCROLLit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referred to as a 'bookmark'.  Older versions of SCROLL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pating the buffer position when SCROLLit was exi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ey. If you exited with the Scroll Lock key, the bookma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upda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wo new command line switches, /- and /+, have been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t's capturing of scrolling lines to be temporari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 new command line switch, /R, has been added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how to register SCROL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/? command line switch will display a list of a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with a brief description of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 now supports 43/50 line mode of the EGA/VGA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t will support any number of lines per screen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is aware of the new lin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 was not supporting the color video mode 3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s. SCROLLit will now allow any 80 colum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des 2,3 or 7) on any monitor type. After installation,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an be switched between these modes and SCROLL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scrolling and popup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default keyboard repeat rate on many computers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10.9 repeats per second.  The keyboard repeat rat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fast SCROLLit will scroll the screen when you press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or down arrow key. SCROLLit was setting a fas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rate on installation, but this new repeat rate woul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sequent keypresses (not just SCROLLit). Some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out that it is better for each user to set the 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or she is most comfortable with. The keyboard repeat r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ith DOS 5.0's MODE command or any number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SCROLLit 1.4 no longer changes the keyboard repe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 captures 'clear-screen' requests in addition to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IOS screen scrolling. When you use the CLS comm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SCROLLit will capture the information on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leared. In addition, many programs clear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, which would leave gaps in your scrollback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t did not intercept the clear-screen request. 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ed to capture clear-screens is during Compuserv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mpuserve terminal type is set to be page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crolling old output, Compuserve issues a clear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after every page. SCROLLit will now capture thes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f 'search again, same text' was requested by pressing A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string had ever been specified with either F (forward)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ward), SCROLLit would hang while trying to sear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d target str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t is now possible to popup other TSR programs over SCROLL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complished by issuing a 28h interrupt while SCROLLit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put. If you use a popup calculator or screen grab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y should now work while you are in SCROL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Procomm commands in the Appendix for setting BI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were for the old shareware version of Procomm 2.4.3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r Procomm Plus which needs no reconfiguring. The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given was for BIOS writing, not BIOS scroll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OLLit 1.2 was not properly restoring the state of the A2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buffer was stored in XMS.  This would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in some cases, particularly if SCROLLit was inst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window and DV was using the high memory area (HMA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uring installation, SCROLLit performs a CRC test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the program has not been tampered with or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us.  This CRC test would fail in Version 1.1 if SCROLL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 a Desqview wind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nder certain circumstances, some versions of The Last By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appear to have difficulty loading a TSR into high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TSR has command line parameter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 (/). SCROLLit 1.2 will now accept either slashes or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roader support for ANSI drivers.  Version 1.0 was not captur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 scrolling from certain ANSI drivers includ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987 and earlier) versions of Microsoft's ANSI.SYS. 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 has been tested with several versions of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.COM, NANSI.SYS, ZANSI.SYS, VANSI.SYS and DVANSI.CO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the TSR drivers, (ANSI.COM and DVANSI.COM), SCROLL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aded AFTE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CROLLit is now Desqview aware. If SCROLLit is load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window, it will capture the scrolling of the Desq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, rather than the hardware screen buffer that is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esqview. SCROLLit will give up it's time slice during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tivity to optimize the performance of your oth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 All screen writing inside a Desqview window i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o the Desqview screen buffer, to ensure that SCROLL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ys within the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crolling algorithm finetuned - smaller code and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