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PCSYS (5.0) brings with it several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look.  It can now detect if you you an XMS driv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HIMEM.SYS) what version of XMS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 of the driver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have finally fixed the error of trying to determ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different floppies now.  It should re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he AUTOEXEC.BAT and CONFIG.SYS, the editor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 this time requires that the extra line be adde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SE LINES.  If you do and you do a save (ALT+S)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 that you file will be correct.  I am hop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olved in anoth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some good responce to PCSYS from all over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one in Canada.  I hope this one do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YS is one of the easiest system information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(whether commercial or shareware) to use.  It may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the technical data like Norton's does, but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ersatility.  To access the menus, hold the AL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first letter of the option you want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sub-menu and press ENTER.  Or,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tter freaks" out there, double click on the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Equipment screen will st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until you choose an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change with this version is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ogo in the beginning or at the en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duct, please send $1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A.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2 Esplanad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 78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o into helping develop PCSYS.  One feature I 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implement in future revisions is a memor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you may hav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