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ACT                     PCDOS/MSDOS                    SYSA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1.3 3/6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ACT, ACTRPT, SA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nix-like facility is provided to help advanced P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lyze system activity and to identify programs that are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jority of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ctivity logging is performed by the SYSACT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Upon termination of a process, one record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:\SYSACT.LOG.  The SARPT batch can summarize t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YSACT.LOG     system activity logg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ACT.COM        system activity 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RPT.BAT        report generator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MT.EXE         report formatter, generally called by ACT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ACT.H          activity log file forma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YN.COM         utility used by ACTRPT batch to ask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ORT.COM         a sort command with no file siz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ystem activity facility is provided free of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use only.  You may copy and distribute this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on-commercial purpose.  Please contact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ing fo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and the associated programs are copyrigh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ould not be modified or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7, 1992 Samuel H. Sm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all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orama City, CA 91412-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8) 891-6780 (Tool Shop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8) 891-4228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/25/87 v1.0,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/02/87 v1.1,  Added -S option to SAF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dded ACTRPT batch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d ASKY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2/07/87 v1.2,  Included QSORT because DOS sort comm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 the activity log when it gets over 64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-R option to ASKYN and changed ACTR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ke advantag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3/07/92 v1.3,  Recompiled SAFMT with newer compiler to corre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blems found when running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ACT(2)                  PCDOS/MSDOS                    SYSACT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ACT - System activity lo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ACT.COM  (called from AUTOEXEC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SYSACT.LOG   system activity lo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ACT.H        log file format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ACT becomes resident and creates a system activity file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described in SYSACT.H.  This file is interpreted and re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by SAFMT.COM and ACTRP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ACT should be called once during system startup.  This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be done in the AUTOEXEC.BAT file.   The activity log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resident and will remain active until th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ulti-process environments, such as DoubleDOS, the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er must be started separately in each partition.  Each ins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YSACT consumes only about 1k of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sample of the contents of the SYSACT.LOG fi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.exe     02-01-87 13:28:34 00:00:01.27 0002 0001 00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bo.com    02-01-87 13:28:58 00:00:44.21 0003 0000 00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com     02-01-87 13:29:52 00:00:39.99 0006 0000 001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.com        02-01-87 13:31:39 00:01:38.92 0001 0001 00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.exe     02-01-87 13:31:56 00:00:10.50 0002 0001 00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.exe       02-01-87 13:43:43 00:08:10.27 0004 0001 00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OS call counters are stored in 16 bits and will overflow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zero without war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ACT only reports on processes that hav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RPT                     PCDOS/MSDOS                    ACTRP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RPT - Activity report generator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RPT provides a simplified interface to the facilities of SAFM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sks a series of questions and then processes the activity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on the operator's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LO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a standard system activity report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a system activity report that includes lin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executed only onc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a system activity report without the I/O counts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report to the screen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report to the printer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ant to replace the activity log with a sum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's current contents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n example of a report generated by ACTR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tal    Average  -- Sys Call Averages --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     Time     Reads  Writes   Misc    Runs    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 --------- ------- ------- ------- ------ 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070.4    316.90       2       3      24     16   turbo.com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68.5    191.78       3    2639    2757     16   **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747.0     75.96       3       0      19     23   list.com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35.2     23.94       2       1    2222     14   more.com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78.3     25.48       9       4    6852      7   vi.exe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77.8     29.63       1     655      46      6   masm.exe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8.1      4.32       3      22       6     25   sarpt.com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3.6      1.19       0       0      12      3   sortall.c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.3      0.63       2       1       4      2   unique.com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0.8      0.41       0       0       3      2   mode.com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FMT                      PCDOS/MSDOS                    SAFM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FMT - Format command summary from system activity log record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ually called from ACTRPT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&lt;c:\sysact.log | SAFMT [-i] [-j] [-v] [-s] &gt;sum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FMT reads a sorted system activity file, in the form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ACT.H.  It adds all records that executed identically-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and writes them to the standard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j  Combine all commands invoked only once under ``**others'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i  Exclude columns containing the I/O counts from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Exclude column headings from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  Produce a compact summary file to replace SYSACT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ical sequence for activity reporting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&lt;c:\sysact.log | sarpt -j &gt;repor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&lt;report1 &gt;repor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report1 repor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ical sequence for activity log maintenance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:\sysact.log sysact.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&lt;c:\sysact.log | sarpt -s &gt;c:\sysact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