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March 1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X2FNT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2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a site license? 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 time. 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product, but does not need additional manuals or disks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gist of how it works: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licensee) provides a single point of contact for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, upgrades, etc., and we (the licensor)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ster" of the disks, manual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t for a site license is determined by the schedule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a license for 2 users would be $39.90 (2 x $19.95), an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26 users would be $438.70 ($199.50 + 16 x $14.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Users   License Fee Pay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to 10          $19.9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to 100         $199.50 plus $14.95 per user in excess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100          Please contact Tax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ocument is the complete license agreemen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it, fill it out, sign under LICENSEE, enclose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for the correct amount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Ware                         For Information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PCX2FNT                   Phone:  (801) 373-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014                     (phone # will change Septemb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o, UT 84603-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ceipt of the completed, signed form, a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orrect amount, we will send you the required master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, and a copy of the license agreement with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under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or if you need site licens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100 users, please contact Tax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ollowing pages are part of the actu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ND-USER SITE LICENSE AGREEMENT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Ware (Licensor) grants to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 (License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icensee accepts, a license to use the licensed program in accord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"Licensed program" means the object code version of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in Exhibit 1 and related user documentation.  No right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 versions of the 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 "Object code" means any instruction or set of instruc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 "User documentation" means any standard manuals or other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s used for user instruction or reference in use of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 "Use" means copying of any portion of the licensed program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 unit or media into the designated equipment and execu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Licensee is granted a nontransferable, nonexclusive right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copies of the licensed program indicated on Exhibit 1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e's internal use.  Licensor will deliver one copy of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up to the number of copies licensed herein, provided that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program contains TaxWare's copyright notice and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rietary legends, including legends under the Federal Acqui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tions 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Each copy of the licensed program provided under this licens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on only one computer at any one time.  If used on a network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user is considered to be using a distinct copy of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This license is effective until terminated.  Licensee may ter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t any time by destroying the licensed program and all copies of i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ying Licensor in writing.  This license will also terminat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provided in this agreement.  On termination, Licensee s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all materials not destroyed to Licensor together with a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The fee for this license is set forth in Exhibit 1, payable a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 Licensee shall make payments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 The licensed program is licensed, not sold.  Nothing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shall be construed as conveying title in the licensed progra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 Licensee understands and agrees that source code for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nd all documentation related thereto constitute the valu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ties and trade secrets of Licensor, owner of the copyrigh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d program, embodying substantial creative efforts which are secr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dential, and not generally known by the public, and which sec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or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 Licensee agrees during the term of this license, and thereaf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old the licensed program, including any copies thereof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related thereto, in strict confidence and to not permi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or entity to obtain access to it except as required for License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 Licensee shall inform Licensor promptly and in writing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or suspected unauthorized use or disclosure of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  The obligations under this paragraph shall survive the term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0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 Licensor warrants that for a period of ninety days from the da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ery of the licensed program, the program, if unmodifi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e, will perform in substantial conformity with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.  Licensor does not warrant that the licensed program is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coding errors.  Any program problems reported to Licensor du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period and determined by Licensor to be actual coding error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rrected by Licensor within a reasonable time.  Any modificat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d 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 The above warranty does not apply to the extent that any failur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d program to perform as warranted is caused by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being (1) not used in accordance with the user documenta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modified by any person other than authorized personnel of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  LICENSOR MAKES AND LICENSEE RECEIVES NO OTHER WARRANTY OF ANY K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 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 The total liability of Licensor or its suppliers for any clai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 arising out of the use of the licensed program or otherwise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license shall be limited to direct damages which shall not exc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 fee(s) which have been paid by Licensee to Licensor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IN NO EVENT SHALL LICENSOR BE LIABLE TO LICENSEE FOR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, INCLUDING 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 DAMAGES ARISING OUT OF THE USE OF OR INABILITY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D PROGRAM, EVEN IF LICENSOR HAS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0  TERMINATION.  THIS LICENSE MAY BE TERMINATED BY LICENSOR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 Licensee fails to comply with any material term or condi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greement and Licensee fails to cure such failure within fifteen d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notices of such failure by Licensor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  Licensee's normal business operations are disrupted or discontin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than thirty days by reason of insolvency, bankruptc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0 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 Neither this agreement nor any rights or obligations here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ll be assigned or otherwise transferred by Licensee without p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consent of Licensor, which consent will not be unreason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held.  Licensor may assign this agreement entirely in its discre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the express written assumption of the obligations hereunder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 This agreement shall be interpreted and enforced in accordanc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all be governed by the laws of the State of Utah applic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acts between residents.  No suit for enforcement of or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of rights between the parties to this agreement sha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ced in any court other than the United States District Cou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of Ut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3 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or the breach thereof shall be settled by arbitra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ance with the commercial rules of the American Arbi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, using an arbitrator with knowledge of computers and sof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judgment upon the award rendered by the arbitrator(s) may be ente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urt having jurisdiction thereof.  No arbitration or other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ising out of any claimed breach of this agreement or transactions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greement may be demanded by either party more than one year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of action accrued.  The prevailing party in any such action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r arising under this agreement shall be entitled to reaso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orneys' fees.  This provision shall not apply to any acti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  This agreement and its exhibits contain the entire agre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parties hereto, superseding all previous agree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ations, understandings and negotiations.  This agreement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mended other than by writing signed by an authorized representativ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5  If any terms or provisions of this agreement shall be foun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legal or unenforceable then, notwithstanding, this agreement shall re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ull force and effect and such term or provision shall be dee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6  No amendment of this agreement shall be effective unless it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and signed by duly authorized representatives or both parties.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 or provision hereof shall be deemed waived and no breach exc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such waiver or consent shall be in writing and signed by the pa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imed to have waived or consented.  Any consent by any party to or wa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breach by the other, whether express or implied, shall not con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sent to, waiver of or excuse for any other, different or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7  This agreement shall be binding on and shall inure to the bene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heirs, executors, administrators, successors and assign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es hereto, but nothing in this paragraph shall be constru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nt to any assignment of this agreement by either party excep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8  Time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9 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this 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CENSEE                          LICENSOR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ed Representative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name_____________________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__________________________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________________________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Tax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PO Box 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Provo, UT  84603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EXHIBIT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:  PCX2FNT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USERS    LICENSE FEE PAY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to 10          $19.95 per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to 100         $199.50 plus $14.95 per user in excess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100          Please contact Tax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prices include one copy of the PCX2FNT retail package.  Licen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make additional copies, up to the number of copies licensed.  Tax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upply multiple copies of the distribution disks at an additional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$5.00 per copy plus shipping and handling costs.  TaxWare can sup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opies of the PCX2FNT-printed manual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.5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$DIST$$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