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ETUP enables you to send all the escape sequence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from your PC-compatible computer by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th a cursor and pressing the Enter key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ing a number as well, you can enter th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finition before you press Enter. 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ETUP is free, so I don't want to re-write the mean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commands for the Deskjet print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guide to programming your Deskjet,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from HP (about $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screen color attributes, change 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 at memory location 0103h, and 071h a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h.  The assembly language source code for DJSETU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