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      : LASER1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: Augus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  :  This program solves 2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You want to print a mailing label.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and address data on your computer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that can display it in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, but it does not provide a "print this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and you don't want to typ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You have a laser printer, which prints a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nd you hate to waste a full page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int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 chose was to write a memory resident program tha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user specified positions, and prints the data to a mailing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bel's position on a sheet is inpu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ade resident by a batch file that then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upon exiting the application, uninstall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program is only in memory (using about 66k of ram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ic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on't just select a block of text from the screen, but ra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"fields". That way your label can show the fie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rder than the way they appear on the screen, and you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ertain fields and not have them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add extra literals to your label that do 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: Create a Screen Definition File. (A one-time eff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: Create (or modify) a batch file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after first loading LASER1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so a one-time eff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3: Whenever you are in the application,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and address on the screen, hit the LASER1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 (ALT D) to capture the data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. You will be prompted for justification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o tell it which label position on the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s to print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label is printed, you can peel it off, bu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heet of remaining labels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efinition file tells LASER1 which portion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information for your mailing label, and in what ord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applications that you wish to print label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multiple screen definition files. The batch fil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is what tells the program which screen definition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screen definition file using any ASCII text editor.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you are comfortable with (I use "laser1.sc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file specifies which colors the data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format is {foreground color, background color,}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using the following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Col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eground &amp; |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)  |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 | 0 | DarkGray     |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 | 1 | LightBlue    |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| 2 | LightGreen   |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     | 3 | LightCyan    |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 | 4 | LightRed     |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 | 5 | LightMagenta |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    | 6 | Yellow       |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Gray | 7 | White        |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line in the file specifies a "field" to cap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ormat is: {Row,Column,Length,Label Print Line,}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(including the last) is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significant!  The label fields are printe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ppear in the screen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rips out leading and trailing blanks, then adds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determine the row and column of field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resident program (TSRRUL) is included. Simly type "TSRRUL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hit ALT R to activate. It will draw a ruler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can be moved with the up and down arrows. Uninsta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SRRUL U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 already use a batch file to invoke your applic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add 2 lines to the batch file.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executed, insert a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ER1 screendeffilename", where screendeffile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finition file, including the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ER1 c:\wp51\letters\laser1.sc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application, insert a line to uninstall LASE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ER1 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LASER1.EXE must be in one of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eferenc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screen definition file is provided,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"laserd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 file "demo.bat" to simulate an application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data. When the demo customer order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RE prompt, hit the ALT D keys simultaneously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area will be highlighted in yellow o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screen will prompt you to continue. Hit en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preview of what the printed label will look like. Type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to change the justification on the label. Hit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elect whether to print on the left or right side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nter the position of the label you want to print. This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7, where 1 is the top label on the sheet, 4 is the middl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ottom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different versions of DOS or BIOS, the MORE filter may 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ine per screen. In this case, the highlight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ill be off by one line. If this happens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1.DEM and add a blank line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also illustrates how to add literals that are not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. In this case, it added "Rush To:" as the first line of th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dded a comma after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individual fields, the program allows you to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is displayed as last, first, and mi, but prints as first, 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o define the fields in the order you want them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tart a new line (on the label) change the label pri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print line (4th parameter) is not an absolute valu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the program when to start a new line. In this demo,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"Rush To" line, it would not be necessary to renumbe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ne parameters. I will repeat an earlier statement to emphasiz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remember to define the fields in the order you want them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tart a new line (on the label) change the label print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memory resident program, it is important to kee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small as possible. Consequently, the program does minimu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the screen definition file. If you enter illegal rows or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get to end a line with a comma, the system will probably h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capture data from TEXT based screens.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graphics screen such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rint lines on any one label is 12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tself can only hold 8 lin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your laser printer is using a font that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 per inch, printing at 6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the program is set up to use two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" by 4" labels (14 labels to a sheet), such as AVERY 51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s will receive a more versatile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pecify label sizes and number of labels p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onard specifically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Steve Leonard be liable for any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s or loss incurred beca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onard specifically states that the effects of runn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heet of labels through your printer many times over are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conceivably cause printer problems. Please che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. Additional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by Shareware companies for a fee not to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this DOC file is included, and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 after an initial 1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n you are required to send a payment of $14.95 plus 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2 Green Springs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uple of sample sheets of the labels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Corporate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a site license for an UNLIMITED number of machines /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at fee of $1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payment, you will be sent a more powerfu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create a label definition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use label sizes other than the AVERY 5162 (1.3" by 4")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ustomizations are available - please send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y be reached on Compuserve at : 73557,2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