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pson Computer Service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pson Computer Services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xty days from the date of registration.  If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ervices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Thompson Computer Serv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Thompson Computer Services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pson Computer Services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ervice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pson Computer Servic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ANY IMPLIED WARRANTY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