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er......: LJPRTIII.OBJ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......: HP LaserJet Series III / PCL 5 print driv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......: Kevin Louck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Box 15303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Minneapolis  MN  55415-030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(612) 871-946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CI$ 76276,133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92, Kevin Loucks   All rights reserved! 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t modified: August 9, 199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.....: Facilitates full page print procedures and line graphic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functions on HP LaserJet Series III printer using LJPRTII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 Hardware: HP LaserJet Series III Printer / fully PCL 5 compatible La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Printer - I haven't tested this on PCL 4 Printers but if th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: are HP compatible they should just ignore what they can'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uppor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 Software: Clipper 5.0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ation.: Clipper LJPRTIII /A /M /N /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The Fine Print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JPRTIII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yright 1992 Capitol City Software, Inc.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l Rights Reserved Worldwid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product of the United States of America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JPRTIII(TM) is a trademark of Capitol City Software, Inc.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l trademarks and registered trademarks referenced withi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document are the property of their respective owners.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pitol City Software, Inc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ST OFFICE BOX 15303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nneapolis, Minnesota  55415-0303  USA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les:                  Monday - Frida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612-871-9461      Voice 9 AM - 5 PM Central Ti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612-871-9466      FAX (24 Hours/7 Days)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chnical Support Group:      Monday - Friday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612-871-9461      Voice 9 AM - 5 PM Central Ti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612-871-9466      FAX (24 Hours/5 Days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503-588-7572      Aquarium BBS (24 Hours/7 Days)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6276,1333        CompuServe (24 Hours/7 Days)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CENSE AGREEMENT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LJPRTIII(TM) product is NOT "Public Domain" and it is NOT "Freeware"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JPRTIII is a copyrighted software product developed and owned by Capitol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ty Software, Inc. located in Minneapolis, Minnesota, U. S. A. Capitol City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ftware, Inc. grants you without charge the right to reproduce, distribut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use copies of this version of our LJPRTIII shareware software product,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ject to the limitations specified below, and on the express condition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you do not receive any payment, commercial benefit, or other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sideration for such reproduction or distribution, or change this licens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greement or the following copyright notice which appears in the software,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cumentation, user interface, menus, and magnetic media: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yright 1992 Capitol City Software, Inc. All rights reserved worldwid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mitations: You may make and keep one (1)back-up copy of the software for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r personal use, provided that (i) you copy all the copyright, trademark,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other information indicated on the initial screen display (or on th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ette label, for the registered version disk) onto your backup diskett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el, and (ii) you have registered. Also you may distribute copies to othe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rsons, but solely for their evaluation (i.e., to decide whether to continu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ing the product and therefore register) and solely for evaluation by such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ther persons during that thirty (30) day period. LJPRTIII must NOT be sol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 otherwise provided as part of a larger system, or as a part of a mor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clusive product or service, without express written consent and licensing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Capitol City Software, Inc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rights to receive any such financial or other benefit, and to modify th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duct or employ its components in any kind of derivative work, are reserve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clusively by Capitol City Software, Inc. Support from users enables us t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velop additional features and future versions of the LJPRTIII product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ered users benefit from enhanced technical support, notice of new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ducts, and increased bulletin board access. Contact us at: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pitol City Software, Inc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st Office Box 15303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nneapolis, Minnesota 55415-0303 USA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so, please feel free to contribute your ideas regarding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ired additional product features and functionality.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JPRTIII 1.0    Copyright 1992 Capitol City Software, Inc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HIS PRODUCT IS LICENSED "AS IS" WITHOUT ANY WARRANTY OF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ERCHANTABILITY OR FITNESS FOR A PARTICULAR PURPOSE,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ERFORMANCE, OR OTHERWISE; ALL WARRANTIES ARE EXPRESSLY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ISCLAIMED. BY USING THE LJPRTIII PRODUCT, YOU AGREE THAT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EITHER CAPITOL CITY SOFTWARE, INC. NOR ANY OFFICERS,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IRECTORS, EMPLOYEES, SHAREHOLDERS, AFFILIATES, OWNERS,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R OTHER RELATED PARTIES WILL BE LIABLE TO YOU OR ANY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HIRD PARTY FOR ANY USE OF (OR INABILITY TO USE) OR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ERFORMANCE OF THIS PRODUCT, OR FOR ANY DAMAGES WHATSOEVER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WHETHER BASED ON CONTRACT, TORT OR OTHERWISE. EVEN IF WE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RE NOTIFIED OF SUCH POSSIBILITY IN ADVANCE. (SOME STATES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O NOT ALLOW THE EXCLUSION OR LIMITATION OF INCIDENTAL OR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NSEQUENTIAL DAMAGES, SO THE FOREGOING LIMITATION MAY NOT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PPLY TO YOU.)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You may not reverse-engineer, disassemble, modify,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ecompile, or create derivative works of the product. You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cknowledge that the product includes certain trade secrets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nd confidential information, all of which is the copyrighted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tellectual property of Capitol City Software, Inc. LJPRTIII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s a trademark of Capitol City Software, Inc. and the Capitol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ity Software, Inc. logo is a trademark of Capitol City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oftware, Inc. All rights are reserved worldwide.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estricted Rights Legen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Use, duplication, or disclosure by the Government i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ubject to restrictions as set forth in sub paragraph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(c) (1) (ii) of the Rights in Technical Data and Computer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oftware clause of DFARS 252.227-7013. Capitol City Software,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c., Post Office Box 15303, Minneapolis MN 55415-0303 USA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LJPRTIII (tm) 1.0    Copyright 1992 Capitol City Software, Inc.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AREWARE CONSIDERATIONS (and What is Shareware? 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JPRTIII (tm) is distributed under the shareware marketing concept - it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s NOT free software and it HAS NOT been released to the public domain.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documentation, executable images, and all other files distributed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ith LJPRTIII (tm) are copyrighted by Capitol City Software, Inc.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areware is a way of distributing computer software that allows you to try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ut a program before you purchase it. Programs distributed as Shareware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ypically give you some period of time to use the program and evaluate its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usefulness to you. If the program doesn't meet your needs, you're under no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bligation to pay for it. If you do find the program useful and wish to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ntinue using it, the Shareware program's author will request that you pay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or the program by sending him or her a completed registration form and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yment.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f you find LJPRTIII (tm) to be a useful addition to your software library,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lease become a registered user by completing the enclosed registration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orm and returning it along with the indicated license/registration fee.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e hope that you will agree that the registration fee is a small price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 pay for the continued use of the program. It requires a large investment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 develop, market, and support a product of this complexity. Your support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 the form of a registration payment will help us to continue to make good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oftware available at very reasonable prices. LJPRTIII (tm) is also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vailable at very special rates to organizations who wish to use it in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omotional campaigns, or to educational institutions. Call or write to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apitol City Software, Inc. for more information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ow to Register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f you use LJPRTIII (tm) on a regular basis, you should register it.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gistration gives you the right to use the software as documented in the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icense. There are two types of registrations available:  1) regular,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nd 2) quantity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reasonable registration fee establishes you as a registered user of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JPRTIII (tm) and upon our receipt , you will be mailed a diskette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ntaining the most recent LJPRTIII (tm) version, a printed manual,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xtended technical support and notice of product updates.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 that the version mailed to you may be the same version you already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ave, although updated versions will be released from time to time.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f you have problems with LJPRTIII (tm), please read this manual first to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ke sure you do understand everything. We have tried to provide a bug-free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oduct but sometimes we make mistakes. If you think you have found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omething please take the time to contact us and explain it to us. Make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ure that you include the following information to help us evaluate your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ituation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     Your product SERIAL NUMBER (Registered Users have serial numbers)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.     Version of DOS you are usin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.     Machine type, memory, monitor type, hardware description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.     Any application executed before LJPRTIII (tm)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.     Your address and telephone number (when corresponding)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.     Where, when and how you obtained LJPRTIII (tm)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     Which version of LJPRTIII (tm) you are us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.     Printouts of your AUTOEXEC.BAT and CONFIG.SYS files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gistered Users will always receive a response to their questions.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n-registered users will receive a written response if they enclose a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lf-addressed, stamped envelope with their inquiry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INITIONS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ots = 1/300th of an inch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cipoints = 1/720th of an inch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ches = 300 dot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Rows = 300 dots / current Lines Per Inch (LPI) setting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lumns = 300 dots / current Characters Per Inch (CPI) setting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 axis = measured in Dots, Decipoints, Inches, Millimeters or Column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 axis = measures in Dots, Decipoints, Inches, Millimeters or Rows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   </w:t>
      </w:r>
      <w:r>
        <w:rPr/>
        <w:t>Dot       = 1/300th of an inch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   </w:t>
      </w:r>
      <w:r>
        <w:rPr/>
        <w:t>DeciPoint = 1/720th of an inch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   </w:t>
      </w:r>
      <w:r>
        <w:rPr/>
        <w:t>Inch      = 300 Dot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Y                       Row       = 50 Dots @ 6 LPI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   </w:t>
      </w:r>
      <w:r>
        <w:rPr/>
        <w:t>Columns   = 30 Dots @ 10 CPI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</w:t>
      </w:r>
      <w:r>
        <w:rPr/>
        <w:t>.�����X�����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 more detailed information about HP PCL and the HP LaserJet Series II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e the LaserJet Series II Printer Technical Reference Manual part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 33440-90905. Or the HP LaserJet IID Technical Reference Manual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t number 33447-90905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 A REAL soporific you could order the HP LaserJet III Technical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 Manual, part number 33449-90903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y cost between $20 and $30 PLUS shipping and handling direct direct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 HP Personal Peripherals Assist Line  1-208-323-2551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Code Conventions: (more or less Hungarian notation)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ype Prefixes       State Qualifiers              Qualifier Tags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  ����������������������������   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= Array          new  = new state               alias = alias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= code Block     sav  = saved                   attr  = attribut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= Character      tem  = temporary               arr   = array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= Date           src  = source/original         area  = area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= Handle         dest = destination/receiving   clr   = color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= Logical        f    = first as in fname       crs   = curso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= Numeric        l    = last as in lname        dbf   = databas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= Object                                        file  = any fil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 = Undetermined                                  fld   = field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msg   = message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 name  = any type nam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ntx   = index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Prefix   - a single lowercase character    � ord   = order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efining the variable type      � rec   = record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ret   = return valu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e tag     - the state of the variable       � scr   = scree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str   = string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alifier tag - Represents the variable         � t     = top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escription. Should normally be � l     = left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o longer than 3 or 4 characters� b     = bottom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r     = right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 row   = row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col   = colum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win   = window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y     = row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</w:t>
      </w:r>
      <w:r>
        <w:rPr/>
        <w:t>x     = column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PRTIII (TM) Featur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ode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Area Fill 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er 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urrently provide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 Font Cre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unctions comprise the LJPRTIII (tm)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SetJob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processes Job Control Commands and transmits them to the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printe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Command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Valu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Method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previous value for the nCommand select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SetPag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processes Page Control Commands and transmits them to the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printe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Op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Valu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the previous status for nOp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PosRC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positions the print cursor via row and col coordinates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does not use cursor push &amp; po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Row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Co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RelRow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RelCo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PosDeci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positions the print cursor via inches converted to decipoints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does not use cursor push &amp; po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InRow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InCo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RelRow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RelCo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PosDot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positions the print cursor via inches converted to decipoints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does not use cursor push &amp; po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InRow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InCo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RelRow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RelCo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HalfL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performs  a half line fee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on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SetL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sets line control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Op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xNewValu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cOldValu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LnTerm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changes the line termination behavio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Op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DEFAULT                 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CR_CRLF                  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LF_CRLF_CRFF             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CR_CRLF_CRLF_CRFF        3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PushPo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pushes or pops printer cursor position on or off stack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Op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PUSH    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POP     1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 LJ_Say_YX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 Position a text string at an absolute position on the page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 nXYfmt = describes how to evaluate incomming parametest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INCHES   DOTS    ROWCOL  MILLIMETER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nX       = column (X) dot coordinates in string format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nY       = row (Y) dot coordinates in string format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cString  = character string to pass to printer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 LJ_Say_YXF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 Position a text string at an absolute position on the page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and format for print to user defined parameters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 nXYfmt     = describes how to evaluate incomming parameters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nY         = row (Y) dot coordinates in string format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nX         = column (X) dot coordinates in string format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cString    = character string to pass to printer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cFontStart = the font to invoke before printing the string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cFontEnd   = the font to invoke after printing the string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nUnderLn   = the font to invoke after printing the string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 LJ_Send_CC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 transmit control codes and string information to the printer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WITH OUT changing the row and column OR Cursor settings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 cString = a character string containing whatever you want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to send to the printe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 NI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 LJ_Send_NC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 transmit control codes and string information to the printer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changing the row and column and Cursor settings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 cString = a character string containing whatever you want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to send to the printe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 NI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Font_ID(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select a soft font by its assigned id number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 nFontN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 LJ_FontMng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 Manages the manipulation of soft fonts including the ability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to Download a soft font to the printer, assigns an ID and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define the lifespan of a font(temporary/permanent)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FontMngmt   - font control optio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DELETE_ALL         = delete all soft fonts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DELETE_ALL_TEMP    = delete all temporary soft fonts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DELETE_LAST_FONT   = delete soft referenced by cFontID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DELETE_CHAR_CODE   = delete soft refd by cFontID &amp; char code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MAKE_TEMPORARY     = make soft font temporary (cFontID)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MAKE_PERMANENT     = make soft font permanent (cFontID)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COPY_FONT_AS_TEMP  = copy/assign current font as temporary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SELECT_FONT_PRIM   = select soft font id as primary font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SELECT_FONT_SECOND = select soft font as secondary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SELECT_DFLT_PRIM   = select default font as primary font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SELECT_DFLT_SECOND = select default font as secondary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FontOpt    - field with numeric font id for printer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cFontOpt    - character field with additional info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lResult      true or false = success of routine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Font_S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builds a font SELECTION STRING and returns it to the calling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functio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PrimSec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SymSe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Spacing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Pitch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Heigh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Styl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Strok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TypeFami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character string of number of dot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Font_A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changes a particular font attribut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Op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Symbol Se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Spacing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Pitch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Heigh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Styl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Strok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Type Family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Attribut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TranDat(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transparant print data control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Option  = number of bytes of transparent print data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Char    = decimal value of data = 0, 7-15, 27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MacroID(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specify a macro id for use by subsequent macro commands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 nMacroNo =macro id number 1 - 32767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 LJ_MacroCt(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 controls the installation, definition execution and deletion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of macro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 nMacroOpt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START_DEFINITIO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STOP_DEFINI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EXECUTE_MACRO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CALL_MACRO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ENABLE_AUTO_OVERLA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DISABLE_AUTO_OVERLA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DELETE_ALL_MACRO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DELETE_ALL_TEMP_MACRO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DELETE_MACRO_LAS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MAKE_MACRO_TEMPORAR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MAKE_MACRO_PERMANEN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RastSet(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control raster graphics function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Command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graphics_resolutio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presentation_mod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raster_heigh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raster_width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start_raster_graphic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end_raster_graphic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raster_y_offset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compression_mod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Op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RasTran(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transfer an array of decimal equivlants of binary bit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pattern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aRaster = array of values to prin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Box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draw a box on the page where-ever you lik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BOX_PARAM_format = describes how to evaluate incomming array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Inch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Dot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Row / Colum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millimeter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BOX_top_line       = top row (Y) of box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BOX_left_side      = left most column (X) of the box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BOX_bottom_line    = bottom row (Y) of the box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BOX_right_side     = right most column (X) of the box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BOX_line_thickness = thickness of the box line in inches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BOX_RAF_option     = numeric Rectangular Area Fill command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BOX_line_pattern   = pattern for line density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BOX_shadow         = shadow indicator for box / 5 options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SHADOW_NON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SHADOW_NE      north east orient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SHADOW_SE      south east orient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SHADOW_NW      north west orient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    SHADOW_SW      south west orient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..: LJ_Lin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...: define a line and print i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rameters: nXYfmt = describes how to evaluate incomming parametest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Y       = top row (Y) of bo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X       = left most column (X) of the box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cW       = width of line (X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cH       = height of line (Y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RAF     = numeric Fill Rectangular Area command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: nPattern = pattern for line densit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s...: NI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Printer Commands -- PCL5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             PARAMETER                           COMMAND                                                         VAL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OB CONTROL COMMANDS:</w:t>
      </w:r>
    </w:p>
    <w:p>
      <w:pPr>
        <w:pStyle w:val="PreformattedText"/>
        <w:bidi w:val="0"/>
        <w:jc w:val="left"/>
        <w:rPr/>
      </w:pPr>
      <w:r>
        <w:rPr/>
        <w:t>Res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                                                       &lt;Esc&gt;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             # of Copies (1-99)             &lt;Esc&gt;&amp;l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x/Duplex Ope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x/Duplex Print          Simplex                        &lt;Esc&gt;&amp;l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-Edge Binding              &lt;Esc&gt;&amp;l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-Edge Binding             &lt;Esc&gt;&amp;l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-Edge 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Registration         # of Decipoints (1/720")       &lt;Esc&gt;&amp;l#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-Edge (T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Registration         # of Decipoints (1/720")       &lt;Esc&gt;&amp;l#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de Selection           Next Side                      &lt;Esc&gt;&amp;a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nt Side                     &lt;Esc&gt;&amp;a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Side                      &lt;Esc&gt;&amp;a2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Separation                                               &lt;Esc&gt;&amp;l1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CONTROL COMMANDS:</w:t>
      </w:r>
    </w:p>
    <w:p>
      <w:pPr>
        <w:pStyle w:val="PreformattedText"/>
        <w:bidi w:val="0"/>
        <w:jc w:val="left"/>
        <w:rPr/>
      </w:pPr>
      <w:r>
        <w:rPr/>
        <w:t>Page Length and Siz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ource                  Eject Page                     &lt;Esc&gt;&amp;l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per Tray                     &lt;Esc&gt;&amp;l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Feed                    &lt;Esc&gt;&amp;l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Envelope Feed           &lt;Esc&gt;&amp;l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wer Tray                     &lt;Esc&gt;&amp;l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elope Feeder                &lt;Esc&gt;&amp;l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Destination             Upper Output Bin               &lt;Esc&gt;&amp;l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r Output Bin                &lt;Esc&gt;&amp;l2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                    Executive                      &lt;Esc&gt;&amp;l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er                         &lt;Esc&gt;&amp;l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                         &lt;Esc&gt;&amp;l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4                             &lt;Esc&gt;&amp;l26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:                  Monarch                        &lt;Esc&gt;&amp;l8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 10                         &lt;Esc&gt;&amp;l8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L                             &lt;Esc&gt;&amp;l9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5                             &lt;Esc&gt;&amp;l9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Length                   # of Lines                     &lt;Esc&gt;&amp;l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ation                   Portrait                       &lt;Esc&gt;&amp;l0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dscape                      &lt;Esc&gt;&amp;l1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erse Portrait               &lt;Esc&gt;&amp;l2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erse Landscape              &lt;Esc&gt;&amp;l3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irection               # Degrees of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unterclockwis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0 degree increments only)   &lt;Esc&gt;&amp;a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 and Text Leng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Margin                    # of Lines                     &lt;Esc&gt;&amp;l#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Length                   # of Lines                     &lt;Esc&gt;&amp;l#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                  # of Columns                   &lt;Esc&gt;&amp;a#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argin                  # of Columns                   &lt;Esc&gt;&amp;a#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Horizontal Margins                                     &lt;Esc&gt;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ation Skip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ation Skip              Disable                        &lt;Esc&gt;&amp;l0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                        &lt;Esc&gt;&amp;l1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Column Spac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Motio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MI)                       # of 1/120" Increments         &lt;Esc&gt;&amp;k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Line Spac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Motio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MI)                       # of 1/48" Increments          &lt;Esc&gt;&amp;l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pacing                  1 line/inch                    &lt;Esc&gt;&amp;l1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nes per inch)            2 lines/inch                   &lt;Esc&gt;&amp;l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lines/inch                   &lt;Esc&gt;&amp;l3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lines/inch                   &lt;Esc&gt;&amp;l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lines/inch                   &lt;Esc&gt;&amp;l6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lines/inch                   &lt;Esc&gt;&amp;l8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 lines/inch                  &lt;Esc&gt;&amp;l1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 lines/inch                  &lt;Esc&gt;&amp;l16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 lines/inch                  &lt;Esc&gt;&amp;l2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8 lines/inch                  &lt;Esc&gt;&amp;l48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POSITIONING:</w:t>
      </w:r>
    </w:p>
    <w:p>
      <w:pPr>
        <w:pStyle w:val="PreformattedText"/>
        <w:bidi w:val="0"/>
        <w:jc w:val="left"/>
        <w:rPr/>
      </w:pPr>
      <w:r>
        <w:rPr/>
        <w:t>Vertical and Horizont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Position             # of Rows                      &lt;Esc&gt;&amp;a#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ots                      &lt;Esc&gt;*p#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ecipoints                &lt;Esc&gt;&amp;a#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Position           # of Columns                   &lt;Esc&gt;&amp;a#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ots                      &lt;Esc&gt;*p#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ecipoints                &lt;Esc&gt;&amp;a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 Line Feed                                               &lt;Esc&gt;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Termin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ermination              CR=CR; LF=LF; FF=FF            &lt;Esc&gt;&amp;k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=CR+LF; LF=LF; FF=FF         &lt;Esc&gt;&amp;k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=CR; LF=CR+LF; FF=CR+FF      &lt;Esc&gt;&amp;k2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=CR+LF; LF=CR+LF; FF=CR+FF   &lt;Esc&gt;&amp;k3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/Pop Pos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/Pop Position             Push                           &lt;Esc&gt;&amp;f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                            &lt;Esc&gt;&amp;f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  <w:t>Symbol Set Sele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Symbol Set            ISO 60: Norwegian 1            &lt;Esc&gt;(0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4: United Kingdom          &lt;Esc&gt;(1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69: French                 &lt;Esc&gt;(1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21: German                 &lt;Esc&gt;(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15: Italian                &lt;Esc&gt;(0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soft Publishing           &lt;Esc&gt;(6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kTop                        &lt;Esc&gt;(7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 Text                        &lt;Esc&gt;(10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ura International          &lt;Esc&gt;(13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ura US                     &lt;Esc&gt;(14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ura ITC Zapf Dingbats      &lt;Esc&gt;(9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 ITC Zapf Dingbats           &lt;Esc&gt;(10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C Zapf Dingbats Series 100   &lt;Esc&gt;(11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C Zapf Dingbats Series 200   &lt;Esc&gt;(12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C Zapf Dingbats Series 300   &lt;Esc&gt;(13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 Math                        &lt;Esc&gt;(5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ura Math                   &lt;Esc&gt;(6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h-8                         &lt;Esc&gt;(8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MA-94 Latin 1                &lt;Esc&gt;(0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11: Swedish                &lt;Esc&gt;(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17: Spanish                &lt;Esc&gt;(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 6: ASCII                   &lt;Esc&gt;(0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                         &lt;Esc&gt;(1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man-8                        &lt;Esc&gt;(8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                       &lt;Esc&gt;(9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8                           &lt;Esc&gt;(10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8 D/N                       &lt;Esc&gt;(11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8                           &lt;Esc&gt;(12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 Font                        &lt;Esc&gt;(15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Spacing               Fixed                          &lt;Esc&gt;(s0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portional                   &lt;Esc&gt;(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Pitch                 # Characters/inch              &lt;Esc&gt;(s#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itch Mode                10.0 cpi                       &lt;Esc&gt;&amp;k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.67 cpi                      &lt;Esc&gt;&amp;k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0 cpi                       &lt;Esc&gt;&amp;k4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Siz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Height                # Points                       &lt;Esc&gt;(s#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Style                 Upright (Solid)                &lt;Esc&gt;(s0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alic                         &lt;Esc&gt;(s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ensed                      &lt;Esc&gt;(s4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ensed Italic               &lt;Esc&gt;(s5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ed (Extra Condensed)   &lt;Esc&gt;(s8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anded                       &lt;Esc&gt;(s24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line                        &lt;Esc&gt;(s3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line                         &lt;Esc&gt;(s64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dowed                       &lt;Esc&gt;(s128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line Shadowed               &lt;Esc&gt;(s16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dditional style values may be obtained from the related documentation</w:t>
      </w:r>
    </w:p>
    <w:p>
      <w:pPr>
        <w:pStyle w:val="PreformattedText"/>
        <w:bidi w:val="0"/>
        <w:jc w:val="left"/>
        <w:rPr/>
      </w:pPr>
      <w:r>
        <w:rPr/>
        <w:t>provided with HP's fon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CL5 LaserJet Printers allow you to specify complex structures (contours,</w:t>
      </w:r>
    </w:p>
    <w:p>
      <w:pPr>
        <w:pStyle w:val="PreformattedText"/>
        <w:bidi w:val="0"/>
        <w:jc w:val="left"/>
        <w:rPr/>
      </w:pPr>
      <w:r>
        <w:rPr/>
        <w:t>outlines, shading etc.) and widths as well as posture. Refer to the PCL5</w:t>
      </w:r>
    </w:p>
    <w:p>
      <w:pPr>
        <w:pStyle w:val="PreformattedText"/>
        <w:bidi w:val="0"/>
        <w:jc w:val="left"/>
        <w:rPr/>
      </w:pPr>
      <w:r>
        <w:rPr/>
        <w:t>LaserJet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 We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Font Stroke Weight    Ultra Thin                     &lt;Esc&gt;(s-7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Thin                     &lt;Esc&gt;(s-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                           &lt;Esc&gt;(s-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Light                    &lt;Esc&gt;(s-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ght                          &lt;Esc&gt;(s-3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mi Light                     &lt;Esc&gt;(s-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mi Light                     &lt;Esc&gt;(s-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dium (book or text)          &lt;Esc&gt;(s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mi Bold                      &lt;Esc&gt;(s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mi Bold                      &lt;Esc&gt;(s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ld                           &lt;Esc&gt;(s3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Bold                     &lt;Esc&gt;(s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ck                          &lt;Esc&gt;(s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Black                    &lt;Esc&gt;(s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ltra Black                    &lt;Esc&gt;(s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Typeface Fami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face Family               Courier                        &lt;Esc&gt;(s3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vers                        &lt;Esc&gt;(s4148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Printer                    &lt;Esc&gt;(s0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G Times                       &lt;Esc&gt;(s4101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any more typeface families are supported.  Refer to the PCL Comparis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Defaul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Default                  Primary Font                   &lt;Esc&gt;(3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ary Font                 &lt;Esc&gt;)3@</w:t>
      </w:r>
    </w:p>
    <w:p>
      <w:pPr>
        <w:pStyle w:val="PreformattedText"/>
        <w:bidi w:val="0"/>
        <w:jc w:val="left"/>
        <w:rPr/>
      </w:pPr>
      <w:r>
        <w:rPr/>
        <w:t>Under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                     Enable Fixed                   &lt;Esc&gt;&amp;d0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Floating                &lt;Esc&gt;&amp;d3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                        &lt;Esc&gt;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Pri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 Print Data        # of Bytes                     &lt;Esc&gt;&amp;p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MANAG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Font ID                Font ID #                      &lt;Esc&gt;*c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and Character Control    Delete all Fonts               &lt;Esc&gt;*c0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all temporary fonts     &lt;Esc&gt;*c1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last font ID specified  &lt;Esc&gt;*c2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                   &lt;Esc&gt;*c3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font temporary            &lt;Esc&gt;*c4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/Assig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ked font as temporary    &lt;Esc&gt;*c6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ion by ID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ont (with ID #)       ID # primary font              &lt;Esc&gt;(#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 # secondary font            &lt;Esc&gt;)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CRE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descriptor               # of bytes                     &lt;Esc&gt;)s#W [dat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nt hea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character            # of bytes                     &lt;Esc&gt;(s#W [dat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code                Character code # (decimal)     &lt;Esc&gt;*c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>PCL Vector Graphics Switching/Set-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CL Mode                Use previous PC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                    &lt;Esc&gt;%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current HP-GL/2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cursor position      &lt;Esc&gt;%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HP-GL/2 Mode            Use Previous HP-GL/2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                    &lt;Esc&gt;%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current PC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                    &lt;Esc&gt;%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GL/2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ize             Horizontal size in inches      &lt;Esc&gt;*c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GL/2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Size               Vertical size in inches        &lt;Esc&gt;*c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ictur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 Point                Set anchor point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                    &lt;Esc&gt;*c0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ize             Decipoints                     &lt;Esc&gt;*c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Size               Decipoints                     &lt;Esc&gt;*c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 Graph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ter Resolution            75 dots/inch                   &lt;Esc&gt;*t75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 dots/inch                  &lt;Esc&gt;*t100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0 dots/inch                  &lt;Esc&gt;*t150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 dots/inch                  &lt;Esc&gt;*t30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 Graphics Present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ation                Rotate image                   &lt;Esc&gt;*r0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ndscape compatible         &lt;Esc&gt;*r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Raster Graphics         Left Rast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gin                       &lt;Esc&gt;*r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Cursor                 &lt;Esc&gt;*r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Y Offset               # of Raster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vertical movement         &lt;Esc&gt;*b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Mode            Uncoded                        &lt;Esc&gt;*b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-Length Encoded             &lt;Esc&gt;*b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ge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                      &lt;Esc&gt;*b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ta Row                      &lt;Esc&gt;*b3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Raster Data          # of Bytes                     &lt;Esc&gt;*b#W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Raster Graphics                                          &lt;Esc&gt;*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Height                 # Raster Rows                  &lt;Esc&gt;*r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Width                  # Pixel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Resolution         &lt;Esc&gt;*r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ODEL:</w:t>
      </w:r>
    </w:p>
    <w:p>
      <w:pPr>
        <w:pStyle w:val="PreformattedText"/>
        <w:bidi w:val="0"/>
        <w:jc w:val="left"/>
        <w:rPr/>
      </w:pPr>
      <w:r>
        <w:rPr/>
        <w:t>Imag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                    Solid Black (default)          &lt;Esc&gt;*v0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lid White                    &lt;Esc&gt;*v1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-defined Sh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tern                      &lt;Esc&gt;*v2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-defined Cross-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tern                      &lt;Esc&gt;*v3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cy Mode           Transparent                    &lt;Esc&gt;*v0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aque                         &lt;Esc&gt;*v1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cy Mode           Transparent                    &lt;Esc&gt;*v0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aque                         &lt;Esc&gt;*v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Area Fi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rizontal Size)           # of dots                      &lt;Esc&gt;*c#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ecipoints                &lt;Esc&gt;*c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Size)             # of dots                      &lt;Esc&gt;*c#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of decipoints                &lt;Esc&gt;*c#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ctangular Area         Solid Black                    &lt;Esc&gt;*c0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ase (solid white fill)       &lt;Esc&gt;*c1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ded Fill                    &lt;Esc&gt;*c2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oss-hatched Fill             &lt;Esc&gt;*c3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Pattern                &lt;Esc&gt;*c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ID                    % of Sh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of Pattern              &lt;Esc&gt;*c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ing                       2% Gray                        &lt;Esc&gt;*c2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% Gray                       &lt;Esc&gt;*c1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% Gray                       &lt;Esc&gt;*c15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% Gray                       &lt;Esc&gt;*c3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5% Gray                       &lt;Esc&gt;*c45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0% Gray                       &lt;Esc&gt;*c7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% Gray                       &lt;Esc&gt;*c9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% Gray                      &lt;Esc&gt;*c10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                      1 Horizontal Line              &lt;Esc&gt;*c1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Vertical Lines               &lt;Esc&gt;*c2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Diagonal Lines               &lt;Esc&gt;*c3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Diagonal Lines               &lt;Esc&gt;*c4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Square Grid                  &lt;Esc&gt;*c5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Diagonal Grid                &lt;Esc&gt;*c6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ID                      Macro ID #                     &lt;Esc&gt;&amp;f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ntrol                 Start Macro Definition         &lt;Esc&gt;&amp;f0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p Macro Definition          &lt;Esc&gt;&amp;f1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e Macro                  &lt;Esc&gt;&amp;f2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Macro                     &lt;Esc&gt;&amp;f3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Overlay                 &lt;Esc&gt;&amp;f4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 Overlay                &lt;Esc&gt;&amp;f5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Macros                  &lt;Esc&gt;&amp;f6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All Temporary Macros    &lt;Esc&gt;&amp;f7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Macro ID                &lt;Esc&gt;&amp;f8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Temporary                 &lt;Esc&gt;&amp;f9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Permanent                 &lt;Esc&gt;&amp;f1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HINTS:</w:t>
      </w:r>
    </w:p>
    <w:p>
      <w:pPr>
        <w:pStyle w:val="PreformattedText"/>
        <w:bidi w:val="0"/>
        <w:jc w:val="left"/>
        <w:rPr/>
      </w:pPr>
      <w:r>
        <w:rPr/>
        <w:t>End-of-Line Wrap                Enabled                        &lt;Esc&gt;&amp;s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                       &lt;Esc&gt;&amp;s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unctions               ON                             &lt;Esc&gt;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                            &lt;Esc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scape sequences can be found in your HP Printer User'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 LJPRTIII (TM) Library programs is done by modify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invoice program supplied with LJPRTIII or by comple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ing the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valuation period for this library is 30 days.  We hope that we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it worth your while to obtain a license to continue using our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ity: Your license to use the software without registration exp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A User's Manual will be provided for each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JPRTIII (TM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this form and mail it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payable to Kevin Louc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itol City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15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neapolis, MN  55415-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phon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phon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:  5.25" disk  ___    3.5" dis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mments or suggestion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User License - for one use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egistration, includes disket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version and next major update        $69.95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5 shipping and handling per order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sota residents add 6.5% sales tax.           $4.55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Enclosed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                76276,1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