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lsar for DOS v1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by check:  To order by check send this ord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to Tesserax Information Systems, 18022 Starmont 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ton Beach, CA 92649-4845.  Payments must b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 about refunds, registration options,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technical support, volume discounts, dealer pr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, etc., must be directed to the address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IS Email to Peter M. Grigonis at 72247,146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:  A site license for Pulsar for DOS entitl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o receive one copy of the distribu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plicates the distribution disk for the specifi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single copy: quantity ___ @ $ 25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25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$500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4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sales tax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Pulsa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