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ulsar for DOS v1.0 Copyright (c) 1992 by Tesserax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who wish to distribute the Pulsar for DOS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including an extract from the license agre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gram 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license agreement is contain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ragraph is an extract from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regarding the distribution of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lsar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specifically prohibited from charg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ing donations, for any such copies, however ma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rom distributing the software and/or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ther products (commercial or otherwise)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Disk Vendors approv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Professionals are permitted to redistribute Pulsar for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subject to the conditions in this license, withou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LaserJet Printer Utility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 LASERJET PRINTER POSTSCRIPT ADOBE HP PACIFICP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Laserjet printer utility.  Control virtually ever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rinter function via either pull-down menus 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.  Features a powerful point and click interface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drop-down menus, and more!  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ar for DOS is a DOS version of the popular Pulsar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utility.  Pulsar for DOS is a full featured DOS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program which allows switching between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P modes on HP and compatible printers.  Virtually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printer feature can be accessed throug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 or command buttons.  Feature inclu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and easy to use point and click interface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functions, command buttons for commonly used a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help, and automatic installation.  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$25 (includes shipping) to receive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   Peter M. Grigonis, Tesserax Information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8022 Starmont Lane, Huntington Beach,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2649-4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