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 FONTS I SHAREWARE REGISTRATION FOR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distributed as shareware. You must register (pay) i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or utilities past the 20 day trial period. When you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 the following additional benefits: an additional disk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point versions of all the fonts in this package, matching landscap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ons of all fonts, registered versions of the utilities that o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otice, matching printer drivers for the new fonts, a free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ccount, and access to our technical support line (10 AM - 4 PM 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larger selection of fonts you can order our Font Pak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ually or is special sets. (see the sample sheets for details on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Pak contains) Each Font Pak sells for $50. Or get Font Paks 2, 5,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7 for $125, or all 7 Font Paks for $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35 shareware registration    (IL tax $2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Font Pak __ __ __ __      (IL tax $3.25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25 Font Paks 2, 5, 6, &amp; 7   (IL tax $8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00 All 7 Font Paks          (IL tax $1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Illinois residents add 6.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Standard shipping $4 US, $5.50 Canada, $9.00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708-377-3520 Fax: 708-377-6402 (9 AM - 5 PM CST) 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checks payable to: Elfring Soft Fonts. Payment must be mad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llars drawn on a US bank, VISA, MC, or cash. Not responsible for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in the mail. If sending cash use registered mail or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 [ ] VISA  [ ] MC  [ ] Check (US funds / US bank)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______ ______ ______ ______  Expiration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 Day Phon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?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end me my free CompuServe membership and $15 acc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rocessor:  [ ] Word Perfect,  [ ] Word,  [ ] Windows  [ ]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: [ ]LaserJet+, [ ]LaserJet II,IIP,IID, [ ]LaserJet III, [ ]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OT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this package must accept this disclaimer of warranty: "Thes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s and fonts are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ability for 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se software programs and font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ckage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for evaluation.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give it away altered or as part of another system.  The essen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-supported" software is to provide personal computer users with qu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y software without high prices, and yet to provide incentive for progra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s to continue to develop new products. If you find this program use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continue to use these fonts or utilities after a trial period of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, you must make a registration payment of $35.00 to Elfring Soft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$35.00 registration fee will license one copy for use on any one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er at any one time.  You will also receive additional fonts and benefi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outlined on the registration form.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book.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ople and may be freely moved from one computer location to another,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at another. Just as a book cannot be read by two different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te-License arrangements may be made by contacting Elfring Soft Fo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distribute this package intact! This program and all document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Copyright 1986 - 1992 by Elfring Soft Fonts. All rights are reserv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one distributing this package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matching disk file VENDOR.DOC. You must abide by the rules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. Authorization will be automatically granted to distributors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s of the ASP, and such distributors may begin offering this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, however Elfring Soft Fonts must still be advised so th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 can be kept up-to-date with the latest version of this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ack Vendors must notify us *before* distributing this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s are encouraged to pass a copy of this package along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iends for evaluation.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other fonts not found in this package? call or write for our fr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license soft fonts for inclusion in your software package? Just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a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y Elfring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SP wants to make sure that the shareware principle works for you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unable to resolve a problem with an ASP member by contacting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 directly, ASP may be able to help. The ASP Ombudsman can help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 a dispute or problem with an ASP member, but does not provide te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al support for member's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5 Grover Rd, Muskegon, MI 49442 or send a Compuserve message via C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these LaserJet fonts &amp; Utilities tell your friends!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ke them tell us why! To keep prices on products like this as low as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we cannot afford to advertise. You are our form of advertisement! T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riends. If you have the opportunity to write an article in a newsle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 or a trade magazine and like this package spread the word! We need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help we can get to put quality software into the users hand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ing inflated pri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write an article about this package we would appreciate hea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. (To make sure you at least have a current copy to review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collections of fonts are available in LaserJet, DeskJet, PostScrip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ueType, and Intellifont formats.  We offer over 200 different typefa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unusual ones like KeyCaps, Spread Sheet, and more. We als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expensive custom fonts and can digitize your logo. In addition we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oft font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information on any of our products contact us at the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fring Soft Fonts, PO Box 61, Wasco, IL  60183  phone: 708-377-35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: 708-377-6402   CIS: 72417,34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