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this software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e'll send you a copy of the lat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also send you a copy of the Desktop Paint toolkit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provide you with more fonts, tools to help you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more fonts and several other ancilary programs to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 Please tell us the version number of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sktop Paint 256 when you register. Our addres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etails of registration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sec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Desktop Paint 256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A German language version of the packag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Desktop Paint 256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ustralian users of Desktop Paint 256 should conta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n distributor, Budgetware, P.O. Box 496 Newtown N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. Phone (02) 519-4233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Desktop Paint 256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nch language version of the software is available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requirement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esktop Paint 25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about mic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about memory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about picture memory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about colour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rude) word about TIFF fil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ll the screen bits are call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k menu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dgets menu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or (the scissors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irbrush (ozone friendly spray paint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(the big T tool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aser (the pencil end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tangl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ed rectangl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(paint roller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lipse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ed ellips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sh (the paintbrush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om (the magnifying glass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ie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yedropper tool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 too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alette and the colour selecto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resource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RMOVER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on resource type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coming in the next releas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, QEMM and other environment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Alchemy Mindworks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vailability and boo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ling Desktop Paint 256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chemy Mindworks sharewa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Dogm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full colour bitmapped pai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use the extended resolution of super VGA card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 mouse driven user interface, full colour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ing tools and a choice of popular imag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supports the following imag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X (As used by ZSoft's 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(As used by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F/LBM (As used by Electronic Arts' Deluxe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will work with image file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and 256 colours. However, if you're working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... monochrome... graphics, you'll find that ou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package is better for handling them. It's 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much less memory and has tools designed fo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aint program, rather than a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does not support GEM, Corel Draw, Designer, DX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any other paint programs, Desktop Paint 256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EMS and XMS support. It will handle enormous imag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hich unpack into several megabytes..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expanded or extended memory in your system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t least 300 kilobytes of EMS or XMS to edit a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80 pixel picture under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oretically run Desktop Paint 256 on an 8088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lthough it will be very slow and cumbersom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at least an 80286 system. An 80386 or 80486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s performanc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requires a Microsoft compatible m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one of the following super VGA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dise card (256K or more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I VGA Wonder card (256K or 512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land Video7 or 1024i card (256K or 512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seng Labs 3000 series based cards (256K or more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dent 8900 series based cards (256K or more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which are genuinely compatible with these card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... for example, there are numerous cards which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Digital chip set and are thus effectively Paradise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EM VGA cards supplied with Dell computers behave as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for examp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quite a few Tseng Labs based super VGA cards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work with Desktop Paint 256 as long as they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0 series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dent drivers have been tested with Trident card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00 series chip set. It's possible they won't work with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does not run in the "standard" 320 by 200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a full 640 kilobytes of main memo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you can get by with as little as 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 if you will be working exclusively with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but it'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purposes, you will probably want to have som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... either expanded (EMS) memory or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MS) memory. In order to work on 640 by 480 pixel images..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found size... a minimum of 300 kilobytes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will usually be required to use all the features of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able to get by with no extra memory if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with smaller files. See the discussion about memory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Desktop Paint 256 with graphics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other than those it currently supports, we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copy of Graphic Workshop, which will convert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ll of the popular image file formats. See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more information about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not run until it has been config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 things, configuring it supplies it with a dri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it your particular display card. You must kn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 type before you configure Desktop Paint 256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cannot figure i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names of the drivers supplied with Desktop Pa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ards they correspo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400.DRV     - Paradise Plus (256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480.DRV     - Paradise Professional (512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D400.DRV     - Paradise D series with 256K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D480.DRV     - Paradise D series with 512K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D600.DRV     - Paradise D series with 512K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D768.DRV     - Paradise D series with 1024K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400.DRV      - ATI VGA Wonder card (256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480.DRV      - ATI VGA Wonder card (512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400.DRV     - Headland Video 7 (256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480.DRV     - Headland Video 7 or 1024i (512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NG400.DRV     - Tseng Labs with 256K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NG480.DRV     - Tseng Labs with 512K or mor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NG600.DRV     - Tseng labs with 512K or mor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NG768.DRV     - Tseng labs with 1024K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DNT400.DRV    - Trident cards with 256K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DNT480.DRV    - Trident cards with 512K or mor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in the file names tell you the screen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driver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400         - 640 by 4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480         - 640 by 48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600         - 800 by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768         - 1024 by 768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1024 by 768 pixel drivers are pretty hard to 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ment, as the screen fonts get pretty tiny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The next release of the software will us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the higher resolutio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ce the following files in the directory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Desktop Paint 256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TP256.EXE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TP.RES       Font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TPCINST.EXE 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AMPLE.GIF   A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DRV         The appropri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TP.RES file provided with Desktop Paint 256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e one used by monochrome Desktop Pain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rograms can share the same DTP.RES file. Thos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one will be ignored by the other. You c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rograms in the same directory and save a few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 of disk space if you like by giving them a commo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TP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Desktop Paint 256, run DTPCINST.EXE. It must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as DTP256.EXE. You will see a screen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Paint 256 installer version 1.5                 RUN TI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ile type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X file extension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file extension: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/LBM file extension: 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file extension: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 memory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/XMS overhead (kilobytes)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printer: PostScript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width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depth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map: ABCD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o DTP.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driver path: DRIVR256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mudge valu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FF colour: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grey expansi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name: [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code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values in any field by cursoring dow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fields in the installe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file type which Desktop Paint 25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use to open and save files with. Keep hitting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one you wan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allow you to change the file extension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look for each of its image file typ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ually leave thes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line to tell Desktop Paint 256 whether you have 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memory available. Make sure you set this to EMS or XM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xtra and want to work with large pictures.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appropriate type of extra memory for your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may cr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/XMS OVERHEAD (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tells Desktop Paint 256 how much free DOS memory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has EMS or XMS available. If this value is set to 256..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and fifty-six kilobytes... any picture which woul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256 kilobytes of free DOS memory were it to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nstead be loaded into extra memory. If EMS or XM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this value is ignored. You can probably leave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is number if you start running into memory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hen you're editing large files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printer. Do not set it to "Dot matr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ill have a PDRV resource loaded into DTP.R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wid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Desktop Paint 256. This setting can be overridd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dep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Desktop Paint 256. This setting can be overridd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ring which should contain all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hard and floppy drives on your system. It sh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extraneous characters. This string is not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 Change this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O DTP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complete DOS path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 will be located on your system. It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and a trailing backslash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IN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 is not checked for validity. If you get it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tring set correctly, you can run Desktop Paint 256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your hard drive and still have it find it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hange this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a complete path to the screen driver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. For example, if you will be using a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.. the driver for which is PARA400.DRV...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ill be in the directory \DTP on drive C, you woul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DTP\PARA256.DRV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must be correctly filled in for Desktop Paint 25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. Its initial contents are a dummy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ffects the amount of diffusion the smudge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e on a selected image fragment. It can range from 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, where 1 will produce the least amount of smudg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n be overridden from with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 determines whether TIFF files written to dis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be colour or grey scale pictur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n be overridden from with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GRE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 determines whether TIFF files written to dis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Desktop Paint 256 will have linear grey scales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See the section on TIFF files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is function. This setting can be overridd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 256, we'll send you back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name in the registration name field exactly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ed Desktop Paint 256 and your registration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eld. Upper and lower case matter. This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 notice at the end of Desktop Paint 256. If your nam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accents or other non-English characte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CCENT.DOC for instructions for entering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configured Desktop Paint 256 with DTPCINST.EX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256. When the program has loaded you'll see a grey scre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bar at the top. Click on one of the menu items to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 menu. Drag the mouse pointer to the menu item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d release it. The function you've chosen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ces are you already know how to work a menu 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mice with more than one button,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s you to use the left one for clicking in contr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 file, you must first tell Desktop Paint 256 which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s you want to deal with using the File Type bo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. It comes set up to default to GIF files...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this when you configu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File Type item from the File menu and se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wish to use. Next, select the Open item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ant to Open. If you want to start from scratch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item instead. The New function comes set up to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640 by 480 pixel files. You can type in differe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, and these default values can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 area will open on your screen. If the pictu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s too big to fit on the screen all at once,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llow you to move the work area over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pen a different picture, you must fir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from the file menu to close your current pictu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to DOS at any time by selecting Quit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256 and load a file into i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DOS prompt. For example, if you wanted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ICTURE.GIF, you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TP256 PICTUR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run Desktop Paint 256 and load the picture as if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with the Open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's dialog boxes will respond to the keyboar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Enter key when a dialog box is visible, the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as if you had clicked in the "Ok" box. If you hit Es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as if you had clicked in the "Cancel" box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driven by the driver of a Microso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-compati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icrosoft-compatible mice, such as the Logitech mice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mplementations of the driver and will not prov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Desktop Paint 256. Some very economical mice do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problems caused by incompatible mice are erratic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, a jumping cursor, occasional system crashes,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lours and, occasionally, absolute refusal by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to boot up, claiming that it can't find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is happens to you, you will probably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copy of the real Microsoft MOUSE.COM mouse dri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the one for your mouse with it will solve the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make anything else you use your mouse with work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as well. There are a very few clone mice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ly peculiar as to be unrecognizable by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 These mice will not work with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ually find the latest version of the Microso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forever calling for and releasing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Each time it opens a window, displays a pictur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responds to a mouse click and so on, it calls f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ear a beep when you ask Desktop Paint 256 to do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ually indicates that it could not find enough memo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sked it. This may be because you're runn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memory, or because most of your memory is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you should not run Desktop Paint 256 from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shelled out of another application,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memory it has available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y cramped memory situations, you can free up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unselecting an area of your drawing if on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Selecting things will be dealt with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Selecto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quit Desktop Paint 256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enough memory to open the window that asks "D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?", Desktop Paint 256 will assume that you do and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. As such, you can't actually get tra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PICTU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56 colour picture is stored in Desktop Paint 256 with on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for each pixel of the picture. Thus, you can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memory is needed for basic storage by simply multi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ensions together. A 640 by 480 pixel picture needs 307,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, or 30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ystem with absolutely no resident programs 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loaded... a rare thing... you can just load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into Desktop Paint 256 using nothing but DO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, however, be no memory left over to run the men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ything with the drawing tools. A 640 by 400 lin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es a bit better... you can actually work with one to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using nothing but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primarily intended for use as a full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rogram. It will edit pictures having fewer tha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but with a slight memory catch. Having fewer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llow a picture to take up any less memory unde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. Thus, a sixteen colour picture is still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per pixel, and a 16 colour picture will occupy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mount of memory as a 256 colour pictur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 The same is true for a monochro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ochrome picture of 576 by 720 pixels... the dimens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 file... will occupy about 50 kilobyt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version of Desktop Paint and about 400 kilobyt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 As was mentioned above, Desktop Paint 25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pictures if you insist, but it's not the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GA card in one of its 256 colour modes can display 256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drawn from a palette of a quarter of a mill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a program like Desktop Paint 256 with a bi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Assuming that there are 256 colours in the pict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Desktop Paint 256 to work with... that is,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creen colours are spoken for...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left with nothing to draw its menus, icon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ernalia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gets around this problem by finding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" colours in the palette of each picture it loa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system colours are the ones it uses when there's no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that is, white, black and three levels of grey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has been loaded, it finds the colours in the pictu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colour palette which are as close as possible to its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lours and uses these. Thus, for example, "white"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be bright green if bright green happen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st colour in the picture you wa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a problem if you were to load in a pictu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 dune or a tar pit, for example, wherein all 256 colou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dentical. In practice, this rarely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ome commercial paint programs, Desktop Paint 256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ily remap a few colours in your pictur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colours for its menus. Nor will it assu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ends of the palette are also the the extre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's colours. You'll never wind up with black tex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screen unless all the colours in your picture's palet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nother word about colour. A VGA card only has six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registers. Colour image files define colours with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values. This means that, for example, a VGA card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64 unique levels of red, while an image file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levels. When a VGA card gets hold of an image file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roup of four consecutive eight bit levels of re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one six bit level for th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you can theoretically draw with mor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an your screen can sh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important in working with grey scale TIFF fil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can only display 64 levels of grey, whereas a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 of the type Desktop Paint 256 can work with can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levels. You will find, for example, that a gradien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from black to white will have noticeable band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but that the bands will not be particularly not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yet another word about colour. Each pixel of an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 number corresponding to one of the 256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 If you define two different colours as be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 of bright blue, they will look identical but they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colours to Desktop Paint 25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RUDE) WORD ABOUT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standard was originally devised jointly by Ald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in order to infuriate all the programm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to such an extent that they'd take up stone car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ris dancing, leaving Aldus and Microsoft with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. While this strategy cannot be said t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ly successful, TIFF files remain vexing little beasts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ine million or so ways to create a TIFF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being devised every day. No two applications which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do so in the same way. As such, few applications exis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aim to be able to successfully unpack all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not one of these. It can only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mall percentage of TIFF files. Specifically, it will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s having one or eight bits per pixel, the lat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in full colour or as grey scale files. It will hand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have been packed using no compression or us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compression, but not ones which employ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otic compression methods, such as Huffman encoding, CCITT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LZW compress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use of the TIFF file handling of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allow it to serve as a graphic front end for suc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Ventura Publisher, PageMaker and Corel Draw. The TIFF fil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re suitable for use in these applications. No prom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tended for other applications which purport to read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if your scanner's TIFF files won't read into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... or files from other sources which export in th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.. you've probably encountered some of the nas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get a copy of our Graphic Workshop pack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working with TIFF files. It can read a wider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and it will help you analyze TIFF files to see how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Desktop Paint 256 write TIFF files either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grey scale files. Colour files will preser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same way the other colour format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support do. Grey scale TIFF files are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be used by applications which import pic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s halftones on a black and white PostScript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 colour GIF file into Desktop Paint 256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nd save it as a TIFF file with the grey scal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all the colours will be replaced with appropriate sh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files usually look a bit flat when they'r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, there's a second TIFF optio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"expand" the TIFF grey scale to make it more contrast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ve a TIFF file to disk. You should enable TIFF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if the TIFF files you're saving will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which will ultimately print them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is option if you're saving grey scale TIFF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later load back into Desktop Paint 256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etting of the TIFF grey scale op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if Desktop Paint 256 will be writing colour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grey scale ones. It will also be ignored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monochrome... one bit per pixel...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up these two TIFF options through DTPCINST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. You can override them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, as discussed later on,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box in the File menu from with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LL THE SCREEN BIT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wenty second overview of what all the screen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erred to as. You can probably skip mos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line at the top of the screen is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at the left is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your picture appears is the wor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at the bottom with all the coloured tiles in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to the left of the palette is the colour selecto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bit you probably shouldn't skip.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selector is the current foreground colour.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urrent background colour. The foreground colou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with the left mouse button. The background colou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go through the functions of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look at its menus and toolbox. Here's a quick over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, starting from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of the menu items have keyboard equivale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by a diamond and a letter, the diamond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. For example, if you wish to select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you may do so by either selecting it from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olding down the Alt key and hitting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items may be printed in grey type,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. These are disabled. Items are disabled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 to use them at the moment. For examp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to select the Print item until there was a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lets you see the most recent fragment cut or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icture. The Clipboard is a holding area for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n the Clipboard window, the current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will be displayed padded out with black if they'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to fill the window or cropped if they're too big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ow the image is displayed in the window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it when it's pasted 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ort and export small image files into an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in the current file format, as set by the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f the File menu. The dimensions of imported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modest... certainly no larger than those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rea. The Clipboard will complain if attempt to im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hich it considers to be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file type to import pictures in a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 of the picture you're working on.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a small PCX file into the Clipboard while you'r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arger TIFF file, load the TIFF file, select File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and select PCX. Select Clipboard from the Des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n Import. Select the PCX file you wish to import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closed the Clipboard window, you can use the Paste it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menu to paste the imported picture into you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discuss cutting and pasting in greater detail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 fragment into the clipboard which originall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icture other than the one you're currently working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 bit of a palette problem. Your main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256 colour palette and your imported fragment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256 colour palette. As a VGA card can't deal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 at once, each colour in the imported pic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 the colour which most closely matches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your mai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lour "remapping" may or may not have a noticeabl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lours of your imported fragments, depending up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like the colour palette of your main picture and fra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into the clipboard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Screen Save, a file dialog box will pop up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apture the current screen into an image f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ype. The capture will not include the dialog box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apture the screen to a file by hitting Alt 1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apture the screen when a menu is visible,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tell you what version of Desktop Paint 256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as well as how much memory you have fre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s only conventional DOS memory... i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MS or XMS you may have on hand. It also displays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 allows you to create a blank draw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.. at least, of any size you have memory for.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a drawing can have is thirty-two pixels on a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is 32,767 pixels. Note that a drawing 32,767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would require well over a thousand megabytes of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in it. You cannot create a new drawing which occu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th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unction will load a drawing from your disk into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. You must have the file type set appropriatel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pen. The same minimum and maximum file sizes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s they do to New. You can't open a file if there'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visible in Desktop Paint 256... you must clo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disposes of an existing drawing and pre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to have a different drawing 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function will save your current drawing back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rent file name. If you have started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 with New, you must first select Save As to assig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As function allows you to save your drawing und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The file type will be the current file type, a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print your current drawing to a la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. Desktop Paint 256 supports P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compatible laser printers in four resolution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your printer may have three hundred dot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still print to it at a lower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, for example, one hundred dot per inch resol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icture to be printed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printed to PostScript printers will be output a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es. Other devices... LaserJets and dot matrix printe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your pictures as dithers. If you use a colou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uch as PAINTJET.RES, your pictures will b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prints to dot matrix and ink je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special driver resource called a PDRV, which l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. There is a PDRV installed in the distribution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for an Epson FX-80, which is emulated b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This option will be visible as the ni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 the print box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need dot matrix support you can remove the PDRV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 to save a bit of disk space, memory and to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takes Desktop Paint 256 to boot up. Managing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PDRV available, the ninth pri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ewlett-Packard PaintJet or Kodak Diconix Colo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you can replace the Epson print dri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JET.RES, included with this package, and print in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s will be dithered down to what a four col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, but the results look pretty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number of copies to be printed. The numb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1 through 99. Note that this value only affec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ser printers. Printing to an external printer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int one copy at a time no matter how the Copie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fine tune some of the defaul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sktop Paint. Anything you change in the Overrides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changed for the rest of your current session in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values affect the default size for image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nu item. The smudge value affects the degree of fuzz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Smudge command of the Edit menu, to b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The posterize level setting determines how the poste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work, to be discussed shortly. The TIF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look at any image fil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 type and see how big it is, how much memory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o edit, how many colours it has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unction will allow you select the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ubsequent file operations. The current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, GIF, IFF/LBM and TIFF. Note that you can load a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mat, change the file type and then save it in anoth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type setting affects Save, Save As, Open, Get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port and export functions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nction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unction is only active when an area of your draw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 using the Select tool... the scissor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e Copy function will copy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unction behaves like Copy except that it will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with white and 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tool is only active if there's some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It will paste the current contents of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upper left corner of the drawing window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nd you can move it to where you want it to b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ontrol key while pasting, the pasted frag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function behaves like the Cut function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opy the selected area to the Clipboard. It just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background colour and un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t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inverts all the pixel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approximate negative colour values. Note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a negative colour value, Desktop Paint mus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colour and then locate a palette colour which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it. As such, inverting an area twice will return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re or less normal colours, but you'll usually notic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Horizont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Vertic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(90, 180 and 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functions are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They rotate the selected area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scales the selected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o your choice of sizes... a dialog box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a scaling factor. The scale factor can range from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n percent of your original) to 10 (one thousand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) assuming that the scaled fragment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the drawing window. You can specify different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scaling factors by selecting the "Anamorphic"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ox is not selected, clicking in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lue will copy it to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i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causes all the pixel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of the foreground colour to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udge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blur the image with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You can control the degree of blurring by adju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udge value in the Overrides box, or permanen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CIN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e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soften the image with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The softening is fairly subtle. It's also fairly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ve, and softening areas of moderate size will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. As such, a wait window will open while the softe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orking to indicate how much longer the process will requ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ening is very useful for reducing the effect of m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hich occur when screened picture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erize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ap all the colours 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to a fixed number of colour steps, as set by the poste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value. This can be set to a default valu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Desktop Paint 256 and adjusted with the Override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pe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sharpen the image with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Sharpening is also fairly processor intens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ening areas of moderate size will take a while. As such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window will open while the sharpen function is wor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how much longer the process will requ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function allows you set the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which are drawn by the Gradient tool, to b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Line function selects the current drawing line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. The current choice for line width are one,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You can also select no thickness, which is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raw a filled rectangle, ellipse or gradient with n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Fill function lets you decide whether rectang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will be filled with the foreground or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function allows you to turn the magnetic gri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and to set its spacing. When the grid is switched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ll snap to the nearest grid point when you draw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accurately position lines, rectangles, ellip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ette function will allow you to change the who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of your picture, that is, to make all the colour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, or brighter, for example. You can change the colou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 to half their range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intended to allow you to fine tune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of a picture. Note that if you really crank things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you can lighten or darken the palette so much as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see the controls. In this case, hit Esc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et button will restore the palette to its stat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laying with the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ce you click on Ok in the Palette box, you can't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you've made 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ize function selects the size in which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. It will also tell you what the current fon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you forget. When Desktop Paint 256 first boo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nt is the first one in the Font menu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he smallest size that font is availab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, Centre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set the direction that text will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menu will only appear if there are some fo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. Desktop Paint 256 comes with three fonts initi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eing Swiss, Dutch and Courier. Swiss corresponds to I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vetica and Dutch corresponds to Times Roman. Courier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ypewriter type. Various sizes of Swiss and Dut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font from the Font menu will make it the cur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hen you next use the text tool. A check mark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name of the current font in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will appear at the left side of your scre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pened or created a drawing file. The currently activ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verted. You can select a new tool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(THE SCI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or tool allows you to select areas of you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reas can be transformed using the tools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 selected area by placing the mouse cursor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button and dragging it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ile you select an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 below the selected area will be left behin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de to appear in the selected box. If you do not,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elected area will be filled with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a selected area to become a permanent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y clicking outside it. The selection box will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deselec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te an image fragment into your drawing, i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corner of your drawing window and behave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selected with the left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(OZONE FRIENDLY SPRAY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brush tool will allow you to spray random area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your drawing window. The longer you leave the mo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lace and held down, the blacker the area will becom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ools, selecting the airbrush tool and pain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will paint in the foreground colour.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paint in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(THE BIG T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ool will allow you to draw text in your pictu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font, font size and direction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manate from wherever you click in the drawing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text cursor will indicate where the next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when you are typing text,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raw text if part of the text would appear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always drawn in the foreground or background col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which mouse button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ool allows you to draw lines. The thick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s set by the Set Line function in the Gadgets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determined by the mouse button you use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As there is no sense in drawing a line with no thick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hickness will default to a thin line if you hav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lines to be perfectly horizontal,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by holding down the left shift, right shift or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 (THE PENCIL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aser tool allows you to erase areas of your drawing. 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ill be filled with the current background colour.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will generate a small eraser.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bigger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tool draws rectangles... seems prett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it... Rectangles will be drawn in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 in the colour selected by the mouse button you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hollow if you select the hollow rectangle to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the current fill colour... as set in the Se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f the Gadgets menu... if you select the filled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rectangles to be perfect squar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(PAINT 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performs a "flood" or "bucket" fil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reground or background colour based on th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o se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likes to fill closed areas. If the area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has a hole in its periphery, the paint will leak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area outside it, too. The Undo tool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Fi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TOOL DRAWS ELLIPSES. IN FACT, DUE TO A LIMI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ELLIPSE ALGORITHM, YOU'LL SEE A RECTANGLE AS YOU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AND AN ELLIPSE ONLY AFTER YOU RELEAS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ELLIPSES WILL BE DRAWN IN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 IN THE COLOUR SELECTED BY THE MOUSE BUTTON YOU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HOLLOW IF YOU SELECT THE HOLLOW ELLIPSE TO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THE CURRENT FILL COLOUR... AS SET IN THE SE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F THE GADGETS MENU... IF YOU SELECT THE FILLED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ellipses to be perfect circl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 tool will undo the last thing you did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ool you were using before you selected undo.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awing cease to be undo-able after you save the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drawing or draw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about undo: The undo works by copying the appropriat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icture you're working on from its buffer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the undo tool, thus wiping out the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ndo. Obviously, this will wipe out everything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the buffer was updat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onochrome paint program, such as the monochrom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it's practical to update the buffer just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rawing operation. As such, you can undo single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amount of data involved in a full colour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n't practical under Desktop Paint 256. As such,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pdated when you click on a scroll bar, when you chang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you save a pictur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raw three rectangles in succession and the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tool, all three rectangles will vanish. To mak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non-undoable, click on the a scroll bar or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(THE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ush tool allows you to draw free form lines i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corresponding to the mouse button you're using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(THE MAGNIFYING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allows you to zoom in on a section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pixel by pixel changes to it. When the zoom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clicking in the enlarged area with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raw in the current foreground colour. The right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in the background colour. You can select new colou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colours from the zoom box image. If you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left shift key while the zoom box is open and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xel in the enlarged image fragment, the curren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set to the colour of that pixel.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the right mouse button and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allows you to wash colours. If you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ey and draw in the enlarged image fragment, the pixel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will change to a colour which is ti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reground or background colour, depending up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you hold. This process is can b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, as the colour chosen for the wash must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colour palette, which may not have very good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intermediate colours. You'll probably want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do zoomed changes if you don't like them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tool draws rectangles which will be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d grey tone, the details of which are defined 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function of the Gadgets menu. The are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a line as defined in the Set Line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s menu. You can have a no thickness line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are useful for giving areas a three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run from the current foreground colour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ur. Using the Gradient box in the Gadget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cide whether gradients should run vertic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s box also allows you to select how gradi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. Colour mapping creates a hypothetical gradien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 smooth transition between the two extreme colou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s colours from the current palette which bes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it has mathematically arriv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creates a gradient by dithering between the two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colour mapping will not work well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s there will not be a sufficient selection of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n attractive gradient. Colour mapping looks gre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pictures. If you're working with a colour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ithering option for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DROPP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yedropper tool allows you to change the curren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ground drawing colours by picking colour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cture. If you select the eyedropper tool and cl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space with the left mouse button, the foreground colou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colour of the pixel under the mouse curso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right button, the background colou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l doesn't do anything. It's a space filler becaus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there are an odd number of tools implemented in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, and the toolbox looked funny with one icon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LETTE AND THE COLOU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vailable colours are displayed at the bottom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n the palette box. Clicking on one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ll make it the current foreground colour.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th the right mouse button will make 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in one of the colour tiles of the colour select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to the left of the palette... a window will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change the percentages of red, green and blu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up the colou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as been discussed, there are five colours which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selects for use as "system" colours, colours which 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its windows, buttons and so forth. You can edit the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select one, but the colour adjustment window will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you're meddling with a system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button will tell you how many times a specific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sed in your picture. It's not uncommon to find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nused colours, usually at the end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. If you have to create a custom colour... to ad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a picture, for example... you should try to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us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mmand line switches when you run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mporarily adjust the settings which DTPCINST config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mand line switch is of the form /XXX, a slash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Multiple switches shoul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OS - disable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enabl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enabl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X - default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IF - default to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F - default to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F - default to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L - Create colou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G - 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P -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N - Do not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have fonts installed in DTP.RES, the Fo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Desktop Paint 256 and you'll be able to type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ctures. Desktop Paint 256 comes with a basic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you can add mor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re large, and a whole family of fonts can easil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 to swell by a few hundred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mmercial source of proportional bitmapped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pplications per se. Instead, Desktop Paint 256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fonts from other sources. Specifically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fonts from GEM applications such as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crosoft Windows 3 FNT files and from Macintosh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NT resource files. Once converted, these fonts can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Desktop Paint 256 from a bulletin boar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ble to find a wealth of suitable font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eparate programs to do these con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2FONT, MAC2FONT and WIN2FONT respectively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SEEFONT which will allow you to look at s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you've converted to see what they'r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Desktop Paint 256 package does not inclu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... it's arguably big enough as it stands.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nt the toolkit disk with these programs on it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sortment of additional fonts ready to add to DTP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toolkit also includes the source code an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your own assembly language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V resource, should you feel lik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understand one word of the next sectio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 You can skip it with impunity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.RES file is a list of resources. Resources are un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data and code which Desktop Paint 256 might need. Thes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kept as separate files, but keeping them all in DTP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m easier to manage, requires less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llows Desktop Paint 256 to get at them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looks at DTP.RES when it first boots up...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's there at all. If Desktop Paint 256 can't find DTP.R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oesn't use any of the things it expects to fi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, such as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resources which might be in DTP.RES are optiona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ant to deal with resources or you like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, just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resource types which Desktop Paint 256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TP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-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- alterna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RV - dot matrix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P - alternate default colour map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 - a screen driver stored 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r all of these may be present in DTP.RES, depending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figure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with resources you'll need RMOVER.EX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package. RMOVER allows you to ad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gether, to extract resources from a file,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rom a file and to list all the resourc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simplest function of RMOVER,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a resource file. DTP.RES is a resource file.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in it, you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e something like the following list for the DTP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mes with the distribution version of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over version 1.0 - copyright (c) 1990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trac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resour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00 - type:BTMP - number 000000012 - 0800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01 - type:PDRV - number 000000000 - 0034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2 - type:FONT - number 000000000 - 02471 bytes Swiss 8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3 - type:FONT - number 000000001 - 02971 bytes Swiss 9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4 - type:FONT - number 000000002 - 03535 bytes Swiss 10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5 - type:FONT - number 000000003 - 04045 bytes Swiss 11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6 - type:FONT - number 000000004 - 04559 bytes Swiss 12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7 - type:FONT - number 000000005 - 05897 bytes Swiss 14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8 - type:FONT - number 000000006 - 07391 bytes Swiss 16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9 - type:FONT - number 000000007 - 09077 bytes Swiss 18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0 - type:FONT - number 000000008 - 11135 bytes Swiss 20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1 - type:FONT - number 000000009 - 13599 bytes Swiss 22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2 - type:FONT - number 000000010 - 15575 bytes Swiss 24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3 - type:FONT - number 000000011 - 20891 bytes Swiss 28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4 - type:FONT - number 000000012 - 30731 bytes Swiss 36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5 - type:FONT - number 000000013 - 01875 bytes Dutch 6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6 - type:FONT - number 000000014 - 02519 bytes Dutch 8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7 - type:FONT - number 000000015 - 03215 bytes Dutch 9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8 - type:FONT - number 000000016 - 03425 bytes Dutch 10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9 - type:FONT - number 000000017 - 04113 bytes Dutch 11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0 - type:FONT - number 000000018 - 04631 bytes Dutch 12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1 - type:FONT - number 000000019 - 06023 bytes Dutch 14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2 - type:FONT - number 000000020 - 07815 bytes Dutch 16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3 - type:FONT - number 000000021 - 09293 bytes Dutch 18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4 - type:FONT - number 000000022 - 11665 bytes Dutch 20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5 - type:FONT - number 000000023 - 13939 bytes Dutch 22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6 - type:FONT - number 000000024 - 16355 bytes Dutch 24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7 - type:FONT - number 000000025 - 21885 bytes Dutch 28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8 - type:FONT - number 000000026 - 30735 bytes Dutch 36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9 - type:FONT - number 000000027 - 01875 bytes Swiss 6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30 - type:FONT - number 000000028 - 03839 bytes Courier 12pt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31 - type:FONT - number 000000029 - 09049 bytes Courier 20pt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32 - type:FONT - number 000000030 - 12425 bytes Courier 24pt #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delete a resource from DTP.RES with RM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lete the PDRV resource. This has resource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D /TPDRV /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 tells RMOVER to delete a resource, /T swit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type of the resource to delete and the /N switch te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resourc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the EXIT or REG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extract a resource from DTP.RE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 from DTP.RES to a separate resource file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resources live in resource files having on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later add such a resource to another resourc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we'll extract the PDRV resource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it from DTP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E /TPDRV /N0 /FEPSNFX80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 and /N switches work as before. The /E switch tells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 resource. The /F switch tells i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put the extracted resource in. This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NFX80.RES... will be deleted if it exists and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add a resource to DTP.RES. 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add COLOUR.CMP to DTP.RES. This is an alternat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which will be used if you use the New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A /FCOLOUR.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switch tells RMOVER to add a resource. Note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the file indicated by the /F switch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MOVER can quite easily delete resources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f you give it erroneous instructions. Keep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 files while you're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SOUR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at each of these resources does and how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s you work with DTP.RES that you keep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TP.RES file which comes with Desktop Paint 256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if you find you've deleted something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which will be available in Desktop Paint 256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resource. Thus, if you have Dutch in seven siz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ven FONT resources for Dutch. A complete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s available in FONTS.DOC, which comes with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can function without any fo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 at all. If you have no need of the text capabi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and you want it to boot up more rapidly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nts from DTP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MENU resources to DTP.RES to change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 in Desktop Paint 256. The AMERTEXT.RES fil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n example of such a menu. It replace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n Desktop Paint 256 with one in which the spelling of "Cent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merican, that is, "Center". Add AMERTEXT.RES to DTP.R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 Paint 256 package does not come with a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which is what you would need to create furthe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Registered users of the software can contact u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modifying resources like this if they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A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reate a new picture with Desktop Paint 256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has 256 shades of grey. However, if a different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s stored in DTP.RES as a CMAP resource, i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One comes with Desktop Paint 256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.RES. If you register Desktop Paint 256 and get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, you'll find a utility called PCX2CMAP.EX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reate your own CMAP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RV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e able to print to a dot matrix or ink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you'll need a PRDV resource in your DTP.RES file.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the default DTP.RES to support the Epson FX-80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d by most other dot matrix printers. If you want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r which does not emulate the Epson FX-80, 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higher resolution mode of a more sophisticated prin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reate a new PDRV resource for your printer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PRDV resource from DTP.RES and put your PRVR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PAINTJET.RES to drive a PaintJe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nk jet printer, delete the existing PDRV resour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.RES and add PAINTJET.RES using RM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ussion of printer drivers and the creation thereof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esktop Paint 256 font toolkit,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specify a screen driver in DTPCINST, you can ad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ource to DTP.RES, which will make Desktop Paint 256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little quicker and leave you with one fewer file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. In order to convert a DRV file into a resourc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IN2RES.EXE, which is provided with the fon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MING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256 you'll be notified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release of the software. Among the things we'r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rregular area select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with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able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ush with imag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ith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lyg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olour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fil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most interested in suggestions from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has not been written to run under Desq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will not do so reliably. In practical 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specifically written to be DesqView-awar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work under DesqView, and in the case of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and memory penalties involved in doing s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requent problems which Desktop Paint 256 run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is QEMM, the Quarterdeck memory manager. It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terface does not appear to be fully compatible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MEM.SYS, the standard XMS memory manager which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was written to look for. If you set up Desktop Paint 25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xtended memory and you have QEMM installed to man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you may encounter problems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Desktop Paint 256 uses memory,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running it under multi-tasking or tas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with the exception of Windows 3.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, Double DOS, GeoWorks and such may ca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be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Desktop Paint 256..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about registering Desktop Paint 256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Desktop Paint 256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v.32bis, eight data bits, no parity and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Desktop Paint 256,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it on the bulletin board. We try to answer al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wenty-four hours. Note that you must call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your answer... please don't ask us to phone you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answer 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256 will receive our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e will not tell you to go to hell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Desktop Paint 256 and other worthwhil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and counter. More to the point, though,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 feel good. We've not infested the program with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 notices, crippled it or had it verbally insult you afte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We trust you to support Desktop Paint 256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Desktop Paint 256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GA card or printer supported, mayhaps...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If we had an Arcturian mega-dollar for everyone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ey'd most certainly register their copy if we'd ad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ing to it, we could buy ourselves a univer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Desktop Paint 256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copy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sktop Paint 256 by FAX where we can. This i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n this ZIP to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256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If you live in Ontario, pleas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percent PST to this, for a total of $45.80. We sinc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t collecting this tax on behalf of several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which will only squander it. If you sincerely reg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pay it, we urge you to express your regret by vo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ederal and 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256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256 is $40.00 (US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Please don't send us Eurocheques..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cided not to release the source code for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We do license parts of it for specific applications..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"Bitmapped Graphic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even William Rimmer. It's published by TAB Books, (TAB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8). It features code to pack and unpack MacPaint,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and TIFF files, as well as chapters on screen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"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", (TAB Book 4102), will be available in mid-1992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the GIF 89a, WordPerfect, BMP, IFF/LBM, TGA, MSP,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PCX and colour TIFF file formats, as well as such subje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"PC Graphical User Interfa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 Rimmer,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son-Wesley, available in mid-1992. This is an in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or anyone who wants to use graphic files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come a 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Desktop Paint 256 with your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get in touch with us. We have several ways to help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 your users get the most out of Desktop Paint 256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eive numerous requests for copies of Desktop Paint 256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we don't have the facilitie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disks in response to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provide you with a disk containing copies of our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pplications for $10.00 (US)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n the GRAPHSUPPORT forum or from our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416) 729-4609. You can also order them from one of th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we use, such as Public Brand Software, 3750 Kentu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ue, Indianapolis, IN 46241. They always ha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it under the 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ransforms, flips, rotates, scales, crop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, scans, quantizes and wreaks special effects on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Targa and EPS files. It drives CGA, Hercules, EGA, V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well all super VGA cards. It will drive P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laser printers, colour PostScript printer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kjets and most dot matrix printers. It feature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extended and expanded memory support,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and easy to follow menus. It allows you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iles into superb black and white clip a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ransforms, flips, ro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s, crops, colour adjusts, scans, quantize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, MSP, IFF/LBM, BMP, Halo CUT, Targa and EXE pictur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or Windows will display and print on any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er respectively that can be driven by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an intuitive user interface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llow menus. It allows you to convert colour imag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 black and white clip art for desktop publishing,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s. Registered users of Graphic Workshiop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receive a copy of GWS Camera, our fast,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You can search a gallery visually or by key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a gallery supports key word and comment field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dimensions, location and other specific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You can also print all or part of a gallery,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copy catalogs of your images when you need them.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requires no extended or expanded memory. It will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GA card. It uses a Microsoft compatible mouse and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ostScript or LaserJet Plus compatible laser printer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the image file types that Graphic Workshop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acPaint, Ventura IMG, PCX, WordPerfect WPG and TIFF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has EMS and XMS support to handle images of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, an intuitive user interface and a wid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creation and manipulation tools. Desktop Paint can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from many other sources, including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FONT and NFNT resources and Windows FNT files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RELEA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29-4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 - Fixed a bug in the scaling function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to go into never-never land from time to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in the bucket fill that occasionally had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Fixed a bug in the way files with between thi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nd one hundred and twenty-eight colours were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. Added drivers for Tseng Labs and Trident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box to ask "Do you want to close?". Added colou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ur colour devices. A driver for the Hewlett-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and Kodak Diconix Color 4 printer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3 - Fixed several minor bugs, including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function which caused black lines to appear arou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d fragments. Also improved the GIF decoder. Inter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images are now handled correctly. Fixed a bu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pixels outside the picture area to be edi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- Added extended (XMS) memory support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Added colour washes to the Zoom window. Fix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istency in the way the select box works when a pi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- Added the Sharpen effect, added double clic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- Desktop Paint 256 wanders out into the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 seeking des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rademarks used herein are registered to who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m. This notification is given in lie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ist of trademarks and their owners, which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is a trademark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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