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MCA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5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MCAP SOFTWARE AND MANUAL ARE COPYRIGHTED, ALL RIGHTS ARE RE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ED. YOU HAVE PURCHASED A LICENSE TO USE THIS SOFTWARE ON ON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YOU ARE AUTHORIZED TO MAKE COPIES OF GEMCAP FOR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BACKING 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copy of GEMCAP is being distributed as ShareWa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may copy the disk just as you received it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to others for their trial use. You are also permit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upload this version to electronic bulletin board serv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. You may not, however resell or collect any fee for the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GEMCAP without the permission of Natural Software. (Thi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normal fees for using bulletin boards.) If you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 to use GEMCAP after your trial use, you must pay the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PERFORM AS DESCRIBED HEREIN ONLY IF PROPERLY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. OUR LIABILITY TO YOU IS LIMITED TO REPLACING THE SOFTWAR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. WE HAVE NO LIABILITY TO YOU FOR ANY DAM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, INCLUDING SPECIAL, INCIDENTAL, OR CONSEQUENTIAL, CA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O THE TERMS OF THIS LICENSE BY YOUR DECISION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                      This program i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             (tm)  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- 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 (AS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   |    Professionals      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-  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P.O. Box 5786, Be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e, WA 98006 or send a Compuserve message via easyplex to ASP Ombud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  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MCAP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EMCAP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Hot Key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GEMCAP 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 fonts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ize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Mode Screen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.COM is a Terminate and Stay Resident (TSR) program that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screen images from other programs. It saves these i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GEM .IMG files. In the case of text based screens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to a bitmap. The GEM .IMG graphic file format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ral "standard" formats that many other programs ca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 of GEMCAP is to incorporate screen images into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documents. Both Ventura Publisher and WordPerfec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(and 5.1) can read GEM .IM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supports a variety of display adapters and diffe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 Standard IBM monochrome display adapters suppor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 only. GEMCAP will capture text mode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them to bitmap files. To use the resulting .IM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however you must have some type of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 On IBM Color Graphics Adapters (CGA), th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 by 200 pixel (mode 6) is supporte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   GEMCAP can capture EGA 640 by 350 pixel 16 color (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h)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   GEMCAP can capture VGA 640 by 480 pixel 16 color (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h)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   GEMCAP will not work on Hercules displays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It will capture text mode screens from Hercu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your desktop publishing program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GEM .IMG files with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GA and VGA displays in text mode, GEMCAP uses the RAM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o convert the screen to a bitmap. This means that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represents the captured text screen exactly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even if the program loads a specializ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MCAP package is being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free. This means that you must pay to use it.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pay to try it, test it, and to determine if i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ful to you. You are probably familiar with the conce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ShareWare programs give you the advantage of "test driving"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to the developer is a relatively inexpensive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thod. For this concept to work and keep working for our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, you really must register and pay for the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pass along a copy of this disk to other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. But please distribute it in its original unalter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arc file: GEMCAP.ARC is intended for upload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use of GEMCAP, send $20.00 to Natural Softw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. This entitles you to one upgrade to the nex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or free (please specify the version you currently ha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). We will also send you a description of our other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offerings (including PC-Draft II which lets you edit and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ptured images) and provide free telephone suppor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nited Kingdom should register with our UK distrib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ctronArt Design 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all for price in pounds            78 Kimberley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ling or mail/FAX the Order Form.       ILFORD  ESSEX  IG2 7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Phone/FAX 081-983 868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-mail CIS 100023,1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is a Terminate and Stay Resident (TSR) program. When you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, it will announce its presence and quie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k into the background and wait to be called into action (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"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GEMCAP, you must provide it with the location and st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ile name to use to store the screen images it captur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ight start GEMCAP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CAP C:\SCREENS\SCREEN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EMCAP will store its screens in the SCREENS sub-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CREENS sub-directory must already exist. The first scre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will be called SCREENA.IMG, the second will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B.IMG. Each subsequent .IMG file will increment the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just before the extension. These files are graphic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compatible with any program that reads GEM .IM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the original screen was in text mode 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nvention (of incrementing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each file) limits you to 26 screen saves at a tim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cause if you start with the letter A, it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until it gets to Z, then the next character in ASCII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"[", which is invalid for a filename. If you need more than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ust remove GEMCAP from memory and reload it with a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init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GEMCAP and save the current screen to a .IMG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(Alt + .) keys (that's the period key and the Alt key) tog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. You will hear a beep when GEMCAP is called. Three beeps mea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wrote an .IMG file to the specified directory.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means it was unable to create the file (could no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?). Only two beeps means it created the file, but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ull screen buffer, (disk full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ile GEMCAP creates depends on the cur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will detect the current video mode and adjust. It convert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eens into bit 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 TSR, GEMCAP may have compatibility problem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specially other TSR's. If you have trouble, try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by itself and adding your other TSR utilities on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get GEMCA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nflict with other resident program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GEMCAP's hot key. You must use DEBUG to make the chang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bytes in the GEMCAP.COM file that may be changed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represents the keyboard scan code and the second byte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 state. The following two tables show the value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) for all the possible keyboard scan codes and shif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After consulting the tables, use DEBUG to enter the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for example to change the hot key to (Ctrl+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GEMCA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xxxx:0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:0104 34.2C    ; shows existing scan code, enter new code: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xxxx:0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:0105 08.04     ; shows existing shift state, enter new code: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 ; sav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; qui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shows keyboard scan codes for alternate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Hex    Key     Hex    Key 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01    Enter    1C    PrtSc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1         02    Ctrl     1D    Alt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2         03    A        1E    Space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         04    S        1F    CapLk     3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         05    D        20    F1       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Hex    Key     Hex    Key 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06    F        21    F2        3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6         07    G        22    F3       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7         08    H        23    F4        3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8         09    J        24    F5        3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         0A    K        25    F6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0         0B    L        26    F7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-         0C    :;       27    F8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         0D    "'       28    F9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     0E    ~`       29    F10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0F    L Sft    2A    NumLk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10    |\       2B    ScrLk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11    Z        2C    Home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12    X        2D    Up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 13    C        2E    PgUp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14    V        2F    -         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15    B        30    Left      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 16    N        31    5         4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17    M        32    Right     4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18    &lt;,       33    +         4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19    &gt;.       34    End       4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[         1A    ?/       35    Down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]         1B    RSHFT    36    PgDn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hexadecimal values for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Shift 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 value    Alt    Ctrl     Left   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 X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 X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 X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X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X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X         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X       X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X       X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X       X        X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GEM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move GEMCAP from memory by running GEMCAP with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: -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CAP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must be the last TSR program loaded for this to work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moving and then reloading GEMCAP you can change the filen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ave more than 26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is in text mode when GEMCAP is run, it convert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haracter to a bitmap. This means that when you displ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sulting GEM .IMG files with your desktop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get exactly w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, CGA, or Hercules display adapters,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GEMCAP.COM) 8 by 8 pixel 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GA or VGA display adapters, the RAM resident font (on the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adapter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does not produce color GEM .IMG files. It convert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monochrome (Black &amp; White)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converts reverse video areas of the screen appropriately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 combination that results in darker character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r background will be converted to reverse video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conversion by running GEMCAP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-M for Monochrome mode. The following color attribute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n the captured screen will result in re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background  With thes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         black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         blue      l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         red       l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 magenta   l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verse the entire screen, for example from whi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to black on white, load GEMCAP with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(-R)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CAP -R C:\SCREENS\SCREEN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 conversion to reverse video use the (-M)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 to have all black characters on an all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regardless of the actual screen colors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CAP -M -R C:\SCREENS\SCREEN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CAP will correctly capture different sized text mode scree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t can handle EGA text mode screens with 43 lines an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 with 50 lines. It adjusts the internal pixel s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reens with different numbers of lines will displ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th Ventura Publisher or WordPerfect 5.0,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when incorporated into your document is dependent on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 (VP) or figure (WP). For best results, you must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within VP or WP) so that pixels are not truncated or 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culate the best size for the image in your documen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orizontal and vertical resolution of your printer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you capture a VGA text mode screen that has 80 columns and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e font size in this mode is 8 by 16 pixels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00 (16 times 25) scan lines in the image and it is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horizontally (80 times 8). You must size the imag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f pixels in the image is evenly divisible by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. Therefore, if you have a laser printer or DeskJ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s at a resolution of 300 dots per inch (both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), a frame size  of 2.13 inches by 1.33, or 4.27 inch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7 inches would produce non-distorted output. Note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the inside border space and border width when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               GEM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is in a graphics mode, GEMCAP stores the image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ixel in the GEM .IMG file. The most common high resolution grap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s modes of the various display adapters are 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640 x 200 x 2 color (mode 06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640 x 350 x 16 color (mode 10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 640 x 480 x 16 color (mode 1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EMCAP does not produce color GEM .IMG files, when EGA/VGA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 are detected, it converts the color to monochrome (Bl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)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ark colors are converted to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Hi-intensity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Hi-intensity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Hi-intensity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ght colors are converted to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Hi-intensity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et    Hi-intensity Vio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Hi-intensity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Hi-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GEM .IMG file will vary. GEMCAP compresses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s much as possible (for GEM .IMG file formats) b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scan lines in the original image. The more comple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the larger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